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wcWHO V1.4  (wcCODE 4.1)  By John Stephen Skakandy Jr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right 1995 All Rights Reserved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BBS  Node-1 (803) 375-0074 @ 28.8k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BBS  Node-2 (803) 375-0270 @ 28.8K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BBS  Node-3  Auto Selcted  @ 28.8k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FidoNet 1:364/16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FREQ wcWHO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UARNTEED TO TAKE UP DISK SPAC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 INCLUDING BUT NOT LIMITED TO ATOMIC MEL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This WCX Program Is For Wildcat Ver 4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WHO.WCX  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WHO.DOC 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WHO.KEY                         Needed For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                For Auto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NSTALLATION�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lace wcWHO.WCX in your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lace wcWHO.KEY in your Wildcat!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un Mak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add the wcWHO.WCX file to y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Menu example:  (For ALL Menus! That Have 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Key   :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    : [W]......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ype    : Run wcCOD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     : WCWHO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and BBS fields REQUIRE you to REGISTER the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This Program Is FULLY FUNCTIONA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 REMOVES the UNREGISTERED Notice From The Screens And Fil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Your Information.  It will Also Allow You FREE Upgrades.  The Key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Receive Will UNLOCK ALL Future Versions... Keys Will Be Sent Via 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il, If Fido Member, Mailed On Disk Or Made available For DL 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ustom Computers BBS (803) 375-0074    3 Nodes @ 28.8k VFA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cWHO ............$10.00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cBYE.............$10.00    (Register All 3 For Only $15.00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cPAGE............$10.00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END: To John Skakandy 1916 Millgate Road, Anderson SC 2962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ustom configurations available upon request  (803) 224-4845 (voic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