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30  Installation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you begin Installing wcSECURE, Read Section 3 of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is is only an installation &amp; configuration chec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all necessary steps completed. You must 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rinted SYSOP.DOC 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opied all files to the correct paths as outlined in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figured MakeWild for appropriat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Added wcsSYSOP.WCX to Sysop Menu, via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erified proper information is being asked in QUESNEW.DAT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Ran wcsSYSOP.WCX via Sysop Menu and Configured wcSECU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itialized wcSECURE databases via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steps are completed, wcSECURE can begin ope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ust be completed prior to main program (wcSECURE)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program to function properly! wcSECURE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a year, and all program problems reported have be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! If you install this program as instructed it *will*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