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wcREALTY   8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ALTY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o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 cre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"20-listings-per-page" pick list, giving them the capa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properties at one time.  This browse mode pages forward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ALTY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REALTY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  wcREALTY will now automatically delete ads and a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older than the number of days specified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ALINFO.ZIP, which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REALTY menu.  Suggested uses for this file would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place ads, BBS membership info, or an 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REALTY on your BBS and sell BBS memberships to real estat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nt to advertise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consider installing wcRATES.  This will allo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s to advertise their rates and services to the potential bu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REAL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REA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REAL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RE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44         13544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423         223423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432         52343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354         32435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REALTY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REALTY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WCX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Area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IN.BBS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DOC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   (Created by wcREALTY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 (Created by wcREALTY)    New List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   (Created by wcREALTY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REALTY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AL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ALTY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REALTY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REALTY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REALTY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REAL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ALT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ALT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ALTY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AFTER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REALTY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RE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REALTY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REALT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registered version supports up to twent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Moved WCREALTY.CFG to the WCREALTY\ direct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multiple copies of wcREALTY on one Wildcat!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Added capability to charge per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now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"New Listing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2/95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Changed data filenam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