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mp Us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Jim Hu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User is a WCCode v4.1 app that is designed to make maintain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little easier.  I don't have time to putz around with the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a BBS, so I try to create utilities that autom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attention.  One of these are the 'old' users. 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n't called in some time.  Another is the 'NEWUSER' tryouts wh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become regular users. Dump User will notify you of thos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is program to anyone, or upload it anywhe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&lt;-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dmpusr.CFG &lt;-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dmpusr.DOC &lt;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dmpusr.WCX &lt;-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charge for Dump User, outside of reasonable cost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s is shareware, and I retain full rights to the program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MPUS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MPUSR.CFG 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MPUSR.WCX - The WCC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.WCX and .CFG file in your Wildcat home directory, i.e. C:\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CDMPUSR.CFG to fit your needs. Configure the program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best suits your BBS.  I run the program as an event fro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the /R command line option in WC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MPU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Dump User how to handle the old users, un-upgraded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gives the program the security levels to ignore during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check against. Anyone older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after which NEWUSERS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want the alert message to be 'sent' to.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alert message is from.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o place the alert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o delete qualifying old users and NEWUSERS, 'N' to re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up to 5 security levels to completely ignor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in any comments or descriptors.  Nothing else should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the seven-twelve noted ent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Pete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mp User doesn't find the wcdmpusr.CFG file it default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for the days to check against and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                 &lt;- Tag after LastCall over 365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&lt;- Tag NEWUSERS after 7 da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&lt;- Send the alert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User           &lt;- Make the alert message from Dum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 &lt;- The subject of th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&lt;- The conference to place the alert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&lt;- 'N' don't delete, only report. 'Y' delete a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after the last entry you are allowed to defin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s that you don't want tested for 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YSOP             &lt;- Here you can enter up to five security level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SER            &lt;- line.  Dump User will ignore any us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s defined here.  It won't delete, report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e process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User will create a message in the conference specified in WCDMPUS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ference 0 if WCDMPUSER.CFG is missing. The message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t the profile are/are not deleted, or give a messag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users fit the profile defined in WCDMPUSR.CFG, or the defa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missing, you will get the following type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SNEAKY PETE'S MAINTENANCE             Number    : 687 of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JIM HUDDLE                            Date      : 06/01/95 7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umped Users    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06/02/95 6:59am 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 -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s matched for deletion. All are either current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: (687+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Read [342 - 687], [E]dit, [F]orward, [H]elp, [K]ill, [N]on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rite, [P]rint, [Q]uit, [R]eply, [S]ysop, [T]hread, [ENTER = nex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und, config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mp User finds users that fit, and if WCDMPUSR.CFG is set to "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SNEAKY PETE'S MAINTENANCE             Number    : 685 of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JIM HUDDLE                            Date      : 06/01/95 6:2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umped Users    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06/01/95 6:27pm 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 -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s have been deleted from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Address                             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----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HACKER                2116 Useless Caller Blvd             04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 3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Generated by Dump User, (c) Jim Huddl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: (68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Read [342 - 687], [E]dit, [F]orward, [H]elp, [K]ill, [N]on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rite, [P]rint, [Q]uit, [R]eply, [S]ysop, [T]hread, [ENTER = prev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ry Hacker" hadn't called within the time limit set, was a FULL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 from the user database.  If there had been a NEWUSER ov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as defined in the sample config file, they would have been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und, config set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or set to "N" so that qualifying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you'll get an alert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SNEAKY PETE'S MAINTENANCE             Number    : 681 of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JIM HUDDLE                            Date      : 06/01/95 6:1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umped Users    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06/01/95 6:19pm 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 -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ast call dates greater than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T deleted from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Address                             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----------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JASON BADBREATH             1016 Pickle Rd.                    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lando, FL 3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ONEBRAIN             994 Pinhead Ave                      05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lando, FL 3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E BIDDLESTOP           3005 N. Imlost  Drive, Suite 0       0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ford, FL, FL 3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RIS KRANKY                1125 happydays ct                    0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opka, fl 32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OLDGUY                 1414 DEMENTIA LN.                    05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TER PARK, FL 3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ser for more than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Generated by Dump User, (c) Jim Huddl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users were deleted from the user database, onl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. Note that NEWUSERs fitting the profile have a leading ast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te defining them at the bottom of the message.  This extr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inted when us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Zip, Zilch.  I've had no problems with this program but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By using Dump User you agree to do so at your own pe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e it and enjoy.  If you want to support the effort, send m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'll send you the next updat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can part with that moldy $10,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omplaints, bug reports,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. Stee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at:   Fido - 1:363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- jhuddle@ddi.digita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