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Beep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lair C Schwanewede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ld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Beep is a utility for Wildcat! v4.1 &amp; for 4.1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Wild Beep, they have 8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eep the SysOp on there personal pager and you can set the pag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ut the users home phone number as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mergency page the SysOp. (require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Leave a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Leave a Complaint which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Download your BB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Qui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Goodbye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written to the SysOp when the user Beeps you on your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user downloads the application or when leaving a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.WCX                    4.10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4.WCX                   4.1 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.DOC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EEP.CFG               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app                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how to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copy WBEEP.WCX and WBEEP.CFG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WBEEP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he secre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eep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tart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d Pag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onference number fo 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TWO FILES MUST BE IN THE SA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WBEEP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Blair Schwane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787-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et : 99:99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1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: WBEEP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lair@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