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MENU!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5 by Bart Flent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his program allows you to expand your DOS hooks or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originally written for my purposes only.  Up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s for a CHEAP DOS hook expansion system, I have release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.  Any revisions will be made available to the publi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with my programs.  If anyone decides to register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ALL of my programs, ALL future upgrades are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WAS originally written using a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rame programming library and has since been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ldcat! WCCode v4.11.  All previous work with Door Fram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Ted Freeman.  God B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UTILMENU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START....  This program requires a key to be regist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run it indefinately  (A violation of softwar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ut registering it but you are limited to the addition of onl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oks and RIP i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registered, the key must be placed in the .CFG file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peration.  If not registered, place SEVEN 0's on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UTILMENU.WCX, you may do so by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sending to address with your donation of US$11.00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 at (612) 686-8106 and use your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WCCo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 SYSTEM.  Utilize Makemenu to have your 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UTIL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UTILMENU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UTILMENU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                 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y,batch#1.bat          - The batch files of th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n,batch#2.bat            you want to run.  The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,y,batch#3.bat            in the SAME directory as UTIL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1st character on each line is the menu key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in UTILMENU.  You may use any character, letter,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menu options EXCEPT the letters "G,Q,B" which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Goodbye, Quit to Main Menu, and Back to Door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useful bit of information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ptions, "y" which designates the door as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"n" which designates the door as single line on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a door is tagged as single line, inuse flag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file sharing problems.  In use fla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MENU directory in the form:  INUSE[door#].FLG 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1 would look like INUSE1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t of information on the line is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o run.  This also must be separated by a comm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batch file entries are allow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and 4 batch file entrie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ake sure to add the UTILMENU.WCX to your system whe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You will need to edit the following display screens 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  I would recommend NOT exceeding 23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for any of the screens with BB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BBS     Your menu drawn in Wildca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RIP     Your menu drawn in RIP format.  REMEMBER tha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are built into UtilMenu so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the CONTROL-M after your keypr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.BBS  Message to send user right before load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.RIP  Message to send user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screens are only sent if RIP is detected and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if they exist.  You may disable the RIP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One last trick.  If you want to control which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UTILMENU, you may do so by crea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UTILMENU.SEC and placing ALL security pro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have access in this text file.  Each having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LL OTHER PROFILES NOT in this text file are refus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nice option when you have ADULT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ALL profiles unconditional access to UTILMENU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MENU.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 allows for the addition OF MORE THAN 4 hoo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tands unregistered, you are limited to 4 hook additions.  Also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, the top copyright bar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UTILMENU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DOC) and mail it along with $11.00 to the authors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s will work for all future upgrad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registrations are NON-refund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fill in your name and BBS name as you wish to have the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should have any problems with your door gam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me on the MSI HQS BBS (1-805-395-0250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voice at 612-686-6276. (Before 11:30 p.m. C.S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is 612-686-8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now accept credit cards for online registration.  Call the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order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