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�����������������������������������������������Ŀ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�����������������������������������������������Ŀ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Program                   Price       Check her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___________________$12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______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_____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BDBCBV__(WCX)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EMAIL Address Book__(WCX)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online orders using credit card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2) 686-8106  2400-28800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te____  Customer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FREE upgra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allow for 10 working days for USPS) 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agan, MN 55122-2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