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BANK (T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ldcat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Version Numb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EZSoft Software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laws BBS 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Number 1:154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4) 929-0287 USR 14400 V.32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Bank (TB) Doo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Bank Door is a Door to allow your call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eatures found in most Banks plus the abil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s using the time they have available.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turn them to the BBS after they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maining time. All time transaction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or was programed using Visual Basic/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asy-Do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BM Compatible Computer Running DOS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ldcat Version 4.xx which uses DOOR.S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INFO.DAT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t Keys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 DOS Sh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ilt-In Colo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intains A Usage Log. (TIMEBANK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From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H :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X : Returns to the BBS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C : Enter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J : Jumps to DOS (DOS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Bank (TB) Door may be copied and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strictions. You must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files as a set. The Archive name must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TB(Version).(Archive). No fee other than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harge of up to $5.00 US may be charged. Time Bank (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s Copyright material and no modification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without the Author(s)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(Version).(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_ID.DIZ     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ZSOFT.REG        Registration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ZLOGO.ANS        ANSI Logi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BANK.ANS      ANSI Time Ban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SLOT.ANS      ANSI Time Slot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BANK.EXE      Main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BANK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SOP.DOC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Driver is a resident program that tak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operations. Two well-known fossil drivers are X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. Fossil Drivers give improved communication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n-standard communication ports. This Vers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will use built-in communication routines if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been fully tested using Wildcat! 4.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not caused any problems. We (EZSoft Software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ponsible or liable for any damages caused by use,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e Time Ban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Bank Door is SHAREWARE. There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00 registration fee that will get you a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enable the Loan Time Feature and the Tim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pot feature in this and all future versions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be free. You may contact us or Netmail 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listed Support BBS. See the sec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or additional information on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on your hard drive and un-archi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at directory. The name of the directory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MD C:\BBSNAME\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UNZIP TB_Vxxx.ZIP C:\BBSNAME\TIM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atch file to execute the door which confor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ocumentation. Typically this file would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ample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WILDCAT\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BANK.EXE 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IMEBANK.CFG file to setup your Maximum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, Maximum Loan Amount, Loan Payback Rate, Jackp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Jackpot Maximum, SysOp Name, BBS Name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SysOps Name and BBS Name are case 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! If unregistered, enter 0. &lt;See TIMEBANK.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additional questions you may ask them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listed below or Netmail us at the liste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Remember that registered users will recie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Do not expect netmailed answers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Progra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Suggestions or Comments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From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using The Time Bank (TB) Door.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will be as useful to you as it is to us. W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ll of our doors and will answer all questions.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e door can be downloaded from the Lis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wil require you to mail us the payment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to the primary support address.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 your registration information I will process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s and send your code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#1  Registration Code will be netmailed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#2  Registration Code will be sent via the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let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rect all registrations or question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laws BBS (414) 929-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ZSoft Softwar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donet Number 1:154/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. S. Lu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3 South Ma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d du Lac, WI 54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Soft Software 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Registration Form Start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ZSoft Software Registration 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NAM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____________________________  STATE  ______  ZIPCOD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  (_____)  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  (_____)  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close A Check Or 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S. Lu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 South Ma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d du Lac, WI 54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My Code Sen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Please Send My Code To The Following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donet Address Is ___: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Please Send My Code Through The U.S. Mail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AME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____________________  STATE  ____  ZIPCODE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Registration And Your Suppo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&lt;Copyright (c) EZSoft Software 1994-1995&gt;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