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has no none bugs. But to cover my butt, it is only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torage space on any type of storage media! It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nt Door and InterMail, but only supports one mailer nod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lease. It has been thoroughly tested by me and othe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 Net 1:219/ALL.Wildcat.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is a small program for Wildcat BBS's that run Front End Ma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Mailer is Waiting for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Mailer is Receiving a mail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exactly what your doing with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ome fancy batch fil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Proccessing InterNet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reads a configuration file to get your first and las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Sysop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displays the Node #, BaudRate, CallerName, Caller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erStatus, and Caller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has the ability to displaying of the Security leve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to NONE, ALL, or just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now has a SnoopMode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Now has customizable col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Now has customizable prompts! (Er, most of em any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the menu hook a user is in. If there are in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Who even know's which game thei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doesn't have any 'Call my BBS', 'Made By' piss me off's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is Very Color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is TABS-Ware! (The old Honor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WHO.WCX  - The Program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WHO.CFG  - The general configuration file for Smart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COLORS.CFG  - The color/promp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optional, SmartWho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or without it!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- Sample SMARTWH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not used. J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AM.CFG  - Sample SWCOLO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not used. J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WHO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- History file, jas what have I don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WARE.TXT  - A new concept, if you like SmartWh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 this. It will help me keep going, and g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ing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LG         - These are some sample WHOx.FLG files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s doing the 'Batch-File-Thang', cop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o your wildcat home directory as WHOx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 = nodenumber) and delete it when don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t a lot of contributions this way.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ee' what all goes on running a bbs...Sor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eedn'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MARTWHO.cfg to your system. This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1 : This is your fir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2 : This is your La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ne 3 : Your preference for displaying of the security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 - Don't display the security level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lengthen's the caller's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- Display the security level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OP - Display the security level to only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ile defined in line 4 of SmartW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4 : This the Security Profile when SYSOP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three that you want to show security profil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 set as whatever you have your profile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is *SYS_O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ne 5 : This is the path to Door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6 : This is the path to your main Wildcat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7 : This is the path to your mailer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8 : This is the Wildcat Node # for you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9 : This is any name that you don't want displayed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's when they don't want to be s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blank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10: Set this to 'YES' if you would rather deal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This must be three letters 'yes'.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ther lines are ignored!       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onfig file SWCOLORS.CFG to your tast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all the lines are. You can speed it up about a sec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is file for default colo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WildCat's makemenu.exe program and change th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's online to run SmartWho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dit your batch files to copy a dummy text file (WHOxx.FLG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 home directory (line 6 of your SmartWho.cfg)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WHOxx.FLG where xx is your node number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file should contain up to 30 characters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Who will display as that nodes Current activity!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just delete the WHOxx.FLG! SmartWho will still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 and menuhooks like it has in the past, but what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and batch files? Here is a snip from my ma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use to get SmartWho to display my UUCP mail run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U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\bbs\who\inet.flg \wildcat\who2.flg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\wildcat\who2.flg  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lax!  That's it! Now get to editing those *.FLG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ech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newest features, I'll explain just how I'm detec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mail packet, SmartWho looks for the typical *.SA?, *.SU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O?, *.TU?, and so on type files. If we find these in your inbound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agged as receiving a mail packet. You might also end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del any WHO*.FLG files for safety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red the list....jas can't think of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while still keeping it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gure it out, Do you really want to be a sysop? &lt;G&gt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getting a little more complicated now...You can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WcCode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  - Page sysop, super page sysop, comment to sysop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in conf 0, configurable screens, prompts,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sent to the sysop, as defined in makewild, in con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reason of page! And Never, never, any "Made b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 BBS" 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   -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- Goodbye with a Count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ster  - Premier TABS upgrade door. Handles $10, $25 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Special' upgrade codes you can define!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emp access, allow Bubba to logon then get Adul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just limitless what you can do! It is don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ake it 'Universal' and have it rea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rom a config file. And it too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able screen displays, and no Call me!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Unregistered***, or piss-me-off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by mid-July! (De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Dir   - Remote Directory, view, edit, download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remotely! With WCX and regular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Both let you 'scroll' through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RE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 Any ideas? I'm open and getting good! &lt;not being modest at all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