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Logon! v1.3 Created by CRAZY LARRY'S ON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Logon! allows you to create your own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ever having to type a single character of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Power Logon, you will get a brief (.2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letting you know that Power Log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n unregistered version of Pow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following message after you (the sysop)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!] to Register, or [SPACEBAR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will only be displayed for 3 second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e logon process if you fail to respond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ssing the spacebar.  If you have registered Power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! key, and you will be given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R] to register, or [ENTE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, and you will be asked to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a valid registration code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message, and will never see the above prompt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Power Logon manually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of your choice, and enter your cod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PWRLOGON.KEY.  This file must be placed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The code must be on the first line, flush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Power 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Simply unzip the appropriate LOGON4xx.ZIP file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rectory.  (The .ZIP file contains the actual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reate a PWRLOGON.CFG using the codes list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elow, in the order that you want them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sample PWRLOGON.CFG is included in the original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401.ZIP  -The executable for Wildcat! 4.01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ed to your \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410.ZIP  -The executable for Wildcat! 4.10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zipped to your \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CFG  -A sample PWR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DOC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RLOGON.REG  -Registration form for Power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BEEN ADDED PER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Added three new 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           -Performs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    -Checks for users birthday, and send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     -Displays the "Welcome.. you are caller number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ss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Added just this one new comma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NODES    -Sends an announcement of callers log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fixed a small problem with the Quote of the d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twice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LOGON COMMAN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:     � Description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         � Sends a BEEP to the remote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RTHDAY      � Checks for users birthday, sends appropriate message/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 � Displays Bulletins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BULL       � Displays updated bulleti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MAIL       � Checks for new personal mail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KSYSOP      � Sends sysop to end of logon seque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S           � Clears the scre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            � Performs a carraige return (inserts a blank lin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        � Displays "Press [ENTER] to continue" promp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LOGON     � Checks for fast logon.  This code may be placed anywhe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.CFG file, and will only check for fast logon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is encountered in the .CFG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      � Sends the message "Welcome to.. you are caller number...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FILES    � Displays group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O         � Displays all hello files in ord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FF        � Forces a log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S      � Prompts user to list new files since last vis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LETTER    � Prompts if newsletter is updat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PAUSE       � Supresses the display of a pause promp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STOP        � Supresses the users ability to abort a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NODES     � Sends announcement of users logon to all active nod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SE         � Displays "-Pause- [C]ontinue, [S]top, [N]onstop" prom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TRIP       � Creates a Rip text window (Using POSTRIP.RIP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 n        � Run questionnaire n (n = Questionnaire 1 - 9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S        � Displays quote of the d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P          � Activates the users ability to abort a displa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xxxxx.BAT  � Executes xxxxxxxx.BAT file -Must be in Door file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xxxxx.BBS  � Displays xxxxxxxx.BBS/SCR/RIP file accordingly. 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 must be in your display file directory, and mu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nd with the .BBS extension in your PWRLOGON.CFG, ev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the file you wish to display is a .RIP or .SC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xxxxxx.WCX  � Executes xxxxxxxx.WCX file -Must include path if .WC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 is not in your Wildcat! hom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tra entries in your PWRLOGON.CFG that are no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ference will be ignored.  This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s you desire.  There is a limit of 100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in the PWRLOGON.CFG.  This includes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keep a command from being used by simp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iod, comma, colon, etc.,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 or suggestions about POWER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nd me E-Mail via the internet at:  cloa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your copy of POWER LOGON! see the file PWRLOGO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using Power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razy" Larry Massengale J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