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BEAT! v3.10, A Magical GoodBy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Georg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gicWare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Bo's ImagiNation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1 - 011-81-611-732-3616 - USR Courier 28.8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ession Corner BBS (Open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ing Volunteer  &lt;Your Nam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ing Volunteer  &lt;Your Nam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- 6:73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get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'req OFFBEAT from 6:73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wnload From 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 COMPILED FOR WILDCAT! v4.10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OFFBEAT! is compiled for use with Wildcat! v4.10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previous Registered User, You may Call our syste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w version, and OFFBEAT! Key at no add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 COMPILED FOR WILDCAT! v4.10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 AND ACCOMPANYING  MATERIALS ARE  DISTRIBUTED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, EXPRESS, IMPLIED OR  STATUTORY, INCLUDING 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ANYONE INVOLVED 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BE LIABLE FOR 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ake this file  available for downloading 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it to  any BBS of your  choice, provided that  you do not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 to the contents  of the archive  (ZIP file).  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contents may not be used by any  service that 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OFFBEAT! and it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BEAT! simply put is a Good Bye utility for Wildcat! v4.10 tha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control how your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ow your users to download  files from a list specifi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ows Comments To SysOp To be placed in 5  different Confer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se this feature to allow separating such things as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iments, or Comments regarding my small  business that I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ge SysOp Before logging off.  This even  allows you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annoying pagers, by placing their names  in a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m a FAKE Page, as if you were being pa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play an optional local BBS List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FFBEAT! (Menu) is Menu Operated and only requires simp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gging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OFFBEAT.KEY - Your OFFBEAT! Registration Key (Must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cfg.wcx - OFFBEAT! Configuration Utility!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beat.wcx - OFFBEAT!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_file.wcx - OFFBEAT! File Download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commt.wcx - OFFBEAT! Comment To SysOp Modul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OFFBEAT.CFG - OFFBEAT! Configuration File (Must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OFFPAGE.BAD - OFFBEAT! Bad Pagers List.  List unwanted pager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COMMENTS.BBS - Comments To SysOp Conference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DISABLED.BBS - Display file shown to user if featur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LEINFO.BBS - Display file shown to user if Download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LEMENU.BBS - File Selection Menu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FILE.BBS - Display File shown to user if file is not avail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FFADDS.BBS - Optional GoodBy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BSLIST.BBS - Optional Local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TXT - OFFBEAT!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BEAT.DOC -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se files may be edited and rena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These files must be present &amp; names unchanged, but may b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in lower case must be present for operation. 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files are missing, you do not have a vaild copy of OFFBEAT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ntact  me at the number  or address listed abov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a previous version of OFFBEAT! Please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recieve your  new registration key!   We are using a new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r old numbers  will not  function properly.   Previou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BEAT! owners need only to copy the .wcx files over the exist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within your OFFBEAT directory.  If you are new to OFFBEA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installation instruc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Unzip archive into a Dir off of your Wildcat Hom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Start up Makemenu and add the OFFBEAT! Config to your SysOp menu.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offcfg.wc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till in MakeMenu, place OFFBEAT! in the place of all of your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Press Selections.  Ensure that you locate all of them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dit the Display Files listed above to reflect your taste o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un the OFFBEAT! Config from your SysOp Menu Selection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instruction provided from with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Load up Wildcat Log Off and give the OFFBEAT! a try. See how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&amp;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this program in hopes of learning the wcCODE language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skills.  It's purpose  was to  replace  the way users  logged off 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I had many users requesting a way to get back to the boa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log back.  They may have remembered a file they wanted or a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note they wanted to leave me or another user.  I could ad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features to this if it was requested but at this time it out don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y expectations for it's use.  So if you would like me to add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to it let me know and I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 begin with please ensure that your conferences you are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re setup in MakeWi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erence name                      : What Ever you Wis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short name                : WHAT_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sysop                     : &lt;Your Name HER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message type              : Normal mail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for valid name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number of messages           :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 settings I use on my System!  Many past users of OFFB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hown some diffculty in getting the comments directed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, or getting it to recogize the conference as o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private E-Mail s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sure that you provided the complete Path &amp; File Name for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fering for download, during the setup of OFFBEAT!.  If you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 within  your offbeat.cfg file, you may  edit it with a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rrect any errors.  Double Check all File Names and path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help correc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going to use one of the options in the OFFBEA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place the words NONE in that options 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BEAT! is constructed on a 3 part .wcx concept, with all modules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 configuration file.    The  Comment &amp; File Menus Options 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placing the words in all caps DISABLE on the last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.  The sample config file will demonstrate 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BEAT.CFG used with OFFBEAT.WCX, OFF_FILE.WCX, &amp; COMMEN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Ware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ADD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les\gebosreg\gebore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les\gebosreg\gameent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:1  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2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3      Optional Name Of Your Local BBS Display File (Must have 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:4      Optiona1 Name Of Your Additional GoodBye Screen.  Displayed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the WildCat! Default GoodBye displa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5-9   Conference Numbers from MakeWild That you wish to dir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to.  These must match your COMMENTS.BBS Fil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10-19  Path &amp; file Name of each file you are offering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need to match the FILEMENU.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20    ENABLE or DISABLE the comment feature of OFFBEAT!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set to ENABLE.  To disable this feature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words in all caps DIS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: 21    ENABLE or DISABLE the File Downloading feature of OFFBEAT!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this is set to ENABLE.  To disable this feature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e words in all caps DIS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BEAT! is being distributed as ShareWare.   You are allowed  30 da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his program.  If at the end of these 30 days, you deci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FFBEAT! please register it by completing the REGISTER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  It is only $15.00 U.S. dollars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BEAT! made it's appearance on Night Owl 16!  The version there is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3.1 version definitely blows the doors off of that version. 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you are presently using any version or Good Bye Op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, that you give this one a good look see.  We are certa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ill enjoy it as much as we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I have left you with enough information to get the program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.  If you encounter any problems or need further assistanc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contact me at the above listed places at the st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ould like to bid a fellow SysOp farewell!  We are Sta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y, and it is time for Jon Clemons and Confessions Corne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inawa, Japan, and return to the United States.  Be on the look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utstanding Bulletin Board!  Confession Corner will become a d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for MagicWare! software, and we are looking for more Volunte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olunteers will recieve a FREE Copy of OFFBEAT! and any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terested, please write me or E-Mail me at either addres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send a special thanks to Mustang Software for Wildcat!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cCODE.  And I guess I better mention the wife so she doesn't fee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&lt;g&gt;.  Thanks Dear, .... yeah I'm on my way to bed.  Just a minut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