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4x to v2.4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LISTSERV.DOC for information on registering!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3x to v2.4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a backup of all your Listser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SERV.DAT and any the mailing list subscriber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LISTSERV.CFG.  On the second line, enter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serv data files are located.  I would recommen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LISTDATA\   The trailing backslash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 will look for all files except LISTSERV.CFG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ERV.CFG should be in your main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w move all of your Listserv files except LISTSERV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.CFG into the new directory.  (.ADD, .DRP, .NOT, .DAT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the UPGRADE1.WCX and UPGRADE2.WCX file.  The first one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STSERV.DAT file.  The second one will upgrade y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files.  You need to run this for each mailing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th and filenames as requested in each program.  Once upgr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the two upgrade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Listutil and verify all your mailing lists and subscrib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onverted correctly.  Please report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1x or v2.2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ve been several changes in the data fil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nd reinstall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