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INTERNET SITE LIST 2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all you need to do is place these sev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WCX, SITELIST.CFG, SITELIST.MNU, FTP.TXT, WWW.TXT, TELNET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TXT into your home directory of C:\WILDCAT (or whatever you use)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LIST.CFG file to suit your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TELIST.MNU and reside in the same directory as the other IS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21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unction keys F (FTP), W (WWW), T (TelNet), U (UseNet), D (down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it). The command prompt is appended to the bottom of your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! I've included a sample 21 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own tree directory displayed, and then save your changes.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as required using wcDRAW (or whatever) to show the new [K]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TELNET.TXT, and USENET.TXT are plain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e site per line, and can be edited with any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eeded. The wildcat @ color codes can be added to liven things 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ee of charge! This programs main operation is NOT crippled!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lso allow you to use your own persona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