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new version (1.05) uses a new registration system instead of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get a new serialized copy each time a new release is issu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 change in the IEC.CFG file. Please see the note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file for the file format. Basically a new line (line #1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which contains a registration number. You will need to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ley Information Exchange BBS to obtain your registration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s for the BBS are (303) 914-3646 and (303) 838-7984.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rvices menu option from the main BBS menu and the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oftware Keys option. There you will need to choose the option for I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formation as it currently stands will be displayed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. This information MUST be exactly as you have it in MakeWild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un in evaluation mode. If it is not correc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the changes and the program will email me you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I will make them in the registration database ASAP.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call back to get your registrat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