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lfKad Produ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ternet Bulletin Poster Copyright (c) 1995, ElfKad Produ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Released Jul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is program was written and compiled with the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cCODE.  What this means is that this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wlessly with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gister online and receive your registeration numbe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eceive your registration number via FidoNet, Inter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Mail.  You can always download the lastest version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, or any of the other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ogram is FULLY functional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ilt in support for FOUR popular daily mailing lis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man's TopTen, The Word of the Day, Cable TV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s of the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 to distribute the SHAREWARE version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Poster provided that all files contained ar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et Bulletin Poster archive and that they a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assumed by you.  I, the author, do 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, incidental,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et Bulletin Poster is distributed as SHAREWARE.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 you may use the SHAREWARE version of The Interne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r for 30 days.  After which I expect you to register you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usage.  See REGISTRATION at end of file,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bulletins/display files out of email.  Has built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etterman's daily TopTen, The Word A Day list, and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 listings.  Simply subscribe to a mailing list, and IB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e messages into bulletins.  Includes option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out of messages so that the users sees only what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  Written in wcCODE to run smoothly 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you can run The Internet Bulletin P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 can run it as an event from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n event, log onto the node that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Sysop menu command [E]vent Management.  Type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the event, then select the type of even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.  In this case it would be "Run wcCODE file"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 is pretty much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can run i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WILDCAT /R IBPxx.WCX (where xx is the 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more information on running wcCODE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 your Wildcat! 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et Bulletin Poster requires that you hav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lled IBPxx.CFG in the same directory that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.  The layout for the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IBPxx.CFG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      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                      &lt;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@paperboy.com           &lt;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c40\bull\bull112.bbs      &lt;-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                         &lt;-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explanation of each line in the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- Registration number, or 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- Internet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- The Internet from address.  This i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is sending the mailing list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- The full path and file name of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- The "keyword" (see list of KEYWORDS below)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nes you would like trimmed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/display file.  Normally you would want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mmed off, so that the users don't see the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n't need any lines trimmed, just type "0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using one of the keywords,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a number to trim the lines.  Every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 6 through 9   - If you want to do more then on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10 through 12    or display file, simply keep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13 through 15    lines 3 through 5 with the new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, etc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f keywords below are predefined and hard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  From Address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-------------------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     editor@paperboy.com   Daily CABLE TV listings.  To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ist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rculation@paperboy.com.  Leave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nk, and put SUBSCRIBE &lt;location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body.  &lt;location&gt; would be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, EASTERN, MOUNTAIN, or PA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TEN    sue trowbridge        Daily Top 10 list from David Lett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ubscribe to the list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listserv@dark.net.  Leave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nk, and put SUBSCRIBE TOP-TEN &lt;name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ssage body.  &lt;name&gt; i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ADAY  wsmith@wordsmith.org  Word of the Day.  To subscribe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 a message to wsmith@wordsmith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ve the subject blank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SCRIBE &lt;name&gt; in the messag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&lt;name&gt; i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RDNEWS notw-request@nine.org News of the Weird.  To subscribe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 a message to notw-request@nin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ve the subject blank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SCRIBE &lt;name&gt; in the message bod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name&gt; would b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 First public release.  Fingers crosse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ully functional, EXCEPT for a pau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coded into the program.  If you would lik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s an event without the pause, please consid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know the expenses of running a bbs add up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hell out $100 a program.  That's why I'm onl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$25.  With Registration, you may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Internet Bulletin Poster through FidoNet, Inter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.S. Mail.  Also you will be able to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 my BBS, The City Lights.  For more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 a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do my best to support this full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or comments, you can contact me on The City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12) 639-8969, through FidoNet at 1:282/108,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et elfkad@tclbbs.com.  I also monitor the wc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Chit-Chat conference on MSI HQ BBS at 1-805-873-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UPPORT below for boards you can download the la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.</w:t>
        <w:tab/>
        <w:t>If you'd like, you can send me a postcard or let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fKa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E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82 Brigh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den Hills, MN 55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you time, you can call The City Light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2-633-1366 OR 612-639-8969, and log o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ITY LIGHT" and the password of "SOFTWARE"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download any of ElfKad Productions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go though the logon procedures.  If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, and get a reply, you will have to sign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name on The City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FREQ the latest version of The Internet Bulletin P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magic name IBP from the boar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NAME   �    PHONE #   �      MODEM BAUD      � Fido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ty Lights  1 � 612-633-1366 � USR Courier v.every  � 1:282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ty Lights 11 � 612-639-8969 � USR Courier v.every  � 1:282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'l Gaming  � 612-754-3658 � PM288MT II V.FC      � 1:282/4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all our VOICE support line at 612-636-9416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ary Elfert.  If there is no one available you can tr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2-754-9983 and ask for Jeff Kadl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or comments on the program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hear them.  I would also be interested in any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for future program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he crew at Mustang Software Inc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m, this program wouldn't have been possi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so like to thank everyone who has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CODE conference on FidoNet and the MSI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