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LOG v.2.00             06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all precautions to ensure that thi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you, your computer equipment, or any softwa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orking fine for me in all the many forms it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tarted this project. I offer no guarantees or war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 I accept no responsibility not covered by law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designed to offer callers a Fast Logon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currently offers with the * and ! symbols yet giv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trol through configurabl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the caller either a FAST Logon, NORMAL Logon,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or straight to the DOORS MENU. It can be configured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gon after a certain number of calls and/or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alled in (#) days. Forcing a personal mail check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check during a Fast Logon is also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ecks of phone number and date-of-birth are not over-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ring a Fast Logon. Number of calls data, if enabled,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12 sysop selectable fields in the user's recor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CFG file f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archive FASTLOG.WCX, FASTLOG.CFG and LOGON.WCX in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directory. The two FASTLOG files may reside anywhe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LOGON.WCX points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already running a Logon.wcx and don't have wc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other one let me know and I'll compile one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you wan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ly follow the instructions in the FASTLO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. All the configuration inform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LOG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ichele Moss, SysOp of "Just For Fun BBS, 1-406-452-6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ving me this idea and beta testing for me.  Thanks Miche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"ongoing" thanks to Michele for hanging in there d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hanges and for catching bugs I would never have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Registration Rene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ASTLOG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ASTLOG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e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ASTLOG.RE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