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llenge Trivia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ble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a key file which will allow you to run a non-expir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LLENGE TRIVIA Bible(c), and General(c) written by Mike Wil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ways you can receive this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2.00 minimum donation requested. 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 Versions of Challenge Trivia can be registered for a $20.0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all Systems Software BBS at 1-414-383-7507, US Robotics 28.8K Baud,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Online Services at 817-382-0524, after July 14, 1995 817-243-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8.8K Baud,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O at the MAIN MENU.  Select registration donations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using a credit card.  You can also use your personal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avings account to have it automatically debited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leave the SysOp a [C]omment at the MAIN MENU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"fill in the blank" part of this form. 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y within 24 hours of your call for credit card orders and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or checking/savings account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When you use the credit card/personal check/savings account meth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ttach this completed form to a message for the SysO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ing everything.  Geez, do we make it easy or what?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L IN THE BL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:   (   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   (   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EXACTLY HOW YOU HAVE IT IN MAKEWILD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EXACTLY AS SHOWN IN MAKEWILD:   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ISTRATION NUMBER:             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a user of a BBS and are donating for your SysOp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for this exact information.  (and thanks for helping your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unning a superb WCCode program that will not exp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ourage Mike to write more and more and more.  The dona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 donation to show Mike that you appreciate his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demo key, call either of the boards and you can receive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demo key.  Once the demo key expires, that's it.  The gam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(c) was designed and coded by Mike Wilson using WC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Mustang Software, Inc., makers of the WILDCAT!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