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aintenance release to fix a few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ze text is now centered in the prize boxes when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that cheated 9600 and lower baud callers out of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 a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This is an updated General Version it will be released sometim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and will include 100 new questions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a Standings Display option allowing sysop to display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s as a hello screen or Bulletin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nal standing file is now generated for those who wish to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at the end of the game, in case you are awarding prizes to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rd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in WCCode 4.01 and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lockout option to Sysop menu, can lock out up to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Id #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locked at the end, until sysops resets game ending date an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changes to prize lis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ug fix that corrected the problem with the game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hen the trivia standing board was full.  it is now working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board is full, the new user will be allowed into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nswering a questio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it passed Beta with flying col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s of great comments from Beta sysops. and users of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Beta there were only a few minor changes made, mostly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time limit to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Game reset procedure, Sysops Name goes into 1st place posit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new incoming player get a ques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user missing first question is droped from stand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key progr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b Innitial test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