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UE P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 + 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hael A. Co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0.54�eta               Compiled 06/0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EPNCL is NOT compatible with Wildcat! versions before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public domain utility for Wildcat! SysO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latan's Cabin BBS (213) 654-7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PENCIL will scan your Wildcat! 4.x message databases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bjectionable words with a string of asterisks.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llow you to exclude any conferences you don't want to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exclude private mail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N'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PENCIL will not find words or phrases which are split by hyph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B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4 - Modified logging to include the author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3 - Added error logging, reduced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2 - Enhanced parsing so that a word contained with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will NOT be removed. (Don't ***ume anything!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s you will want to include all the varia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you might wish to remove; i.e., BIG, BIGGER, BIGG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well as plura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a logging option, which will tell you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essage number, as well as the word(s) remov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 accumulates each time you run BLUE PENCIL. (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out my program LOGTRIM to maintai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nd other log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WARNING -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version of BLUE PENCIL!  While every effort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damage to your message databases, we strongly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CKUP all of your MSG*.* files in each of your defin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 before using BLUE PEN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or problems to me ... see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information on how to reac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ENSO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uthor of BLUE PENCIL, I don't pretend to be an expe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issues surrounding the content of information available on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online services.  There are numerous court cas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ssues which don't seem to reflect a clear-cut polic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se BLUE PENCIL to remove words you don't find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BS, you assume full responsibility for any legal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-is, with no guarante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o your satisfaction.  You are responsible for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bases and for all decisions regarding the cont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Please REVIEW any messages scanned by BLUE PENCI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y are acceptable for posting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need to be created/edited before you can use BLUE PENC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BLUEPNCL.CFG, can be located anywhere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A sample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PATH=c:\wc\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FILE=c:\wc\badword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\bluepnc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=7,22,31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xplanation of configuration for BLUE PEN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ATAPATH=    This is the complete DOS pathname for a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BLUE PENCIL will keep its data file (BLUEPNCL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This file tracks the last message process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conference, to help spe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ORDFILE=    This is the complete DOS pathname to th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list of words  (or phrases) you wish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OGFILE=     This is the complete DOS pathname to the optiona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file BLUE PENCIL will write.  Leave BLANK or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line if you don't want a log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IVATE=     This switch determines whether private ma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processed by BLUE PENCIL.  Some SysOps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leave such mail un-censored.  Set the switch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to process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XCLUDE=     This is a list of any conferences you wish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from processing.  Individual areas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commas, ranges of areas are joined by hyphen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ile you'll need to create is a simple ASCII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r phrases you want to replace.  List these items one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 WH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ath/filename of this list must be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PNCL.CFG file, as shown above ... for example: C:\WC\BADWORD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nfiguration file and the bad-words files are edited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type BLUEPNCL and watch it go to work.  You'll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s being processed, and after all of the work is done,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CIL will tell you how many messages it examined, and how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laced.  If logging is enabled, you can also review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ich word(s) were replaced.  In addition, if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ompanion programs such as wcPACK) have locke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, they will be skipped,  and any existing messag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rved by BLUE PEN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NUMBE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PENCIL remembers the highest message number it's looked a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 If you RENUMBER the messages, you need to run BLUE P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new messages are entered, to let it "sync up"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ss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 I don't seek or accept any do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any of my Wildcat! utility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NEWFLOP, NETBULL, USTAT, and others ... however I invi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short textfile "CHARWARE.TXT" enclosed in this ZIP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you make a contribution to YOUR favorite charit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 Be sure to include specific informatio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of this program, and the Wildcat! version numb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port problems.  A report such as "I downloaded it and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" doesn't give me much to go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siting sysop level without the usually required regist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ave a message via CompuServe EMail. My CompuSer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VOICE CALLS.  This isn't meant to be unfriendly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public domain software these days ... I just can't aff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