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CALLback Verifi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BEST CALLback Verifier for WildCat 4.x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20.00 Registration entitles you to fre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s.  This may be subject to change, so register at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NOW!!!!!  Upgrades are _ALWAYS_ FREE (if you purchas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so is The Best Support!  Call 305/598-1357 for the 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pay by Check or Money Order.  Payable 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an S.A.S.E (Self Addressed Stamp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forms to:    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.O. Box 83-29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ami, Fl. 33283-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[ $20 ]  for BEST CALLback Verifi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nation: [ $_______ ] for goodwill so future program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ct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BBS NAME: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s: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fered you?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Lines:     [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odem Speed:     [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          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BEST!, Please leave any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