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|  T H E   B E S T   F I N D  |=======================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SECURITY!  TOTAL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3 For Wildcat 4.X (above 4.0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he Joystick BBS Support Line at 305/598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FILE CALLED 'BESTDEMO.EXE' FOR A TUTO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YOUR OWN 30 DAY KEY BY RUNNING THE PROGRAM ITSELF!!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|  T H E   B E S T   F I N D  |=======================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BEST FIN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IVE THE SYSOP MAXIMUM CONTROL OVER THE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ccess Information in your user database using multiple search function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rite Messages in mass to everyone that matches the search paramet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ows searches based on 23 of the most important data parame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cord.  (more on the way for v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Multiple search parameters either 'Filtered' or 'Unfiltered'!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  E X A M P L E 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_SEARCH STRING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UNFILTERED*  [VERIFIED] or [FEMALE]   - which would list every matc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BOTH search parameter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 you want to combine the filters of all the search parameters? [Y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FILTERED*    [VERIFIED] and [FEMALE]  - which would require both to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found in order to list a mat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search portions of ANY string. e.g. [  /  /63] to search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rn in 1963!  It's that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any wcCODE program from BEST FIND.  Search and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directory for all the available .WCX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[C:\WILDCAT\*.WCX] to list every .WCX program in your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read welcome messages written to the user by Best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ccess User Data base with ease.  This is convenient if you run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command line.  eg. WILDCAT /R C:\BEST\BESTFIND.WCX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logon to access your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&lt; &gt; = - +] Support on some search parameters. eg. [-40]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have expired in the last 4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'CASE A USER' function that allows you to Search and see i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on the board have similar settings to the user in question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is based on the Data Number, Birthdate, Password &amp;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lusive age range feature that allows you to target a specific age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BESTFIND.WCX directly from Bestcall if you'r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 E A R C H   P A R A M E T E R 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HONE              COMMENT            ADDRE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IRTHDATE          COMPANY            CASE A US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ASSWORD           FROM               COUNTR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EXPIRATION DATE    NAME               LAST LOG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ECURITY LEVEL     GENDER             ALIA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ZIP CODE           SECONDARY SEC      AGE RAN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|  CITY               NOVELL NAME        TOTAL CALLS    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TATE              COMPUTER TYPE      TIT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P R O C E S S I N G   K E Y 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EXTRA SEARCHES     DELETE READ MSG    BEST CODE RU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ASS MESSAGES      USER BASE          CLEAR SEARC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QUIT               PROCESS            HEL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|          S E A R C H   P A R A M E T E R S            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EXTRA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f Bestfind v4.3 there are 2 pages of search parameters. 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 from Page 1, press [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Back to Page 1 from Page 2, press [B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Y portion (Area,Prefix,Sufix) in ALL 3 fields, (Phone,Data, Fa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flexible way to find any us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05-   -    ]  Will find anyone in your database with a [305]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-598-    ]  Will find anyone in your database with a [598]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-   -1357]  Will find anyone in your database with a [1357]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IRTH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matching 'text segment' of the BIRTHDAY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8/  /  ] Will find anyone claiming to be born in Au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/15/  ] Will find anyone claiming to be born on the 15t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/  /63] Will find anyone claiming to be born in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matching 'text segment' of the PASSWORD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IR] will find anyone in your user database with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IR' or 'AIRLINE'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PIRATION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y expiration date based on the number of DAY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&gt; 30 ] will find all users having more than 30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-40  ] will find all users who expired in the last 4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matches based on the 'SECURITY LEVEL'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valid security level is entered, Bestfind will giv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n incorrect security level...  Press [F9] to view 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in mind that [F9] is to VIEW not pick.  Because you are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, [F9] will still serve to change you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'text Segment' IN ALL 5 USER COMMENT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find all the user comments that contain the word 'Adul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Find will find a user comment that contains the text:  'aDULTfu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ts ofAdult stuff'.  It's not case sensitive and it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ring with text on either side of it.  In this exampl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user comment 1 to 5 of every single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P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matching 'text segment' of the COMPANY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is based on any portion of text used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NK] will find matches with [Citibank], [Burbank Trading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matching 'text segment' of the 'FROM'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is based on any portion of text used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BS] will find matches with [Joystick BBS], [Lotsa BBS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matching text segment of the 'NAME'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is based on any portion of text used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ohn] will find matches with [John Doe], [Jacko Johnson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matches based on the 'GENDER'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Y' is for Females) and ('N' is for Males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DDRES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'text Segment' in the ADDRES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is based on any portion of text used 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lies to the ADDRESS1 and ADDRESS2 field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OX] will find matches with [P.O. Box 83-2902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SE A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o see if any other users on the board have simila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is based on the Data Number, Birthdate, Password &amp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person you suspect has a dup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useful feature, simply enter the name of the us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name entered doesn't exist, 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 [JOHN DOE] was not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name exists in the database, Bestfind will give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BIRCH from miami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will invoke the search.  Bestfind checks all 3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of each user against the Data Number of the user in ques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checks against the Password and Address field of each us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U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matching 'text segment' of the COUNTRY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is based on any portion of text used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] will find matches with [Canada], [America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ST 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users based on the day range of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&lt; &gt; ] expressions are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&gt; 60 ] will list all users that haven't called in more tha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&lt; 30 ] or [ 30 ] to list people who have called in the l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ll the users that have called WITHIN this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writing messages in mass, this feature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messages to your more recen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matching 'text segment' of the 'ALIAS'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is based on any portion of text used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] will find matches with [The Count], [Feather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IP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matches based on any portion of the ZIP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3] will find matches with [33183], [33155-8302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matches based on any portion of the CITY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T] will find matches with [Ft. Lauderdale], [Ft. Pierce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CONDARY 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NY matches based on the 'SECONDARY SECURITY LEVEL'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valid security level is entered, Bestfind will giv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secondary security level does not exis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[F9] does NOT display Secondary Security level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 v4.01)  You will need to check Makewild for a complete li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nodes up, you can access Makewild in the 'Read Only'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  [MAKEWILD /R]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VELL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NY 'text Segment' in the NOVELL NAME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FFICE] will find matches with [OFFICE 1], [OFFICE 2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PUTER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NY 'text Segment' in the COMPUTER TYPE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86] will find matches with everyone claiming to have a 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handy feature if you want to solicit new busines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GE 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nyone based on their AGE r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8 TO 30] will find matches of everyone that is 18 years old..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y up to (including) the age of 30.  This is nice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a certain age group to 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OTAL CA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ll users based on the total number of LOGONS (or cal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&lt; &gt; ] expressions are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&gt;25 ] will find those users who have called more than 2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&lt; 2 ] or [ 2 ] to list all people who have called less than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writing messages in mass, this feature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messages to those callers that frequen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ANY matching 'text segment' of the TITLE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ir] will find matches with [Desire], [Sir Sysop]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|             P R O C E S S I N G   K E Y S             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EXTRA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f Bestfind v4.3 there are 2 pages of search parameters. 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 from Page 1, press [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Back to Page 1 from Page 2, press [B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ASS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erhaps the most exciting development to ever happen to Best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only can you enjoy the most extensive search features of any 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ritten for Wildcat, but you can write messages in the most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ressing [M], you will be prompted to enter a file name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you wish to write messages.  The default will be 'BESTFIND.LO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ST FIND Output File Name: [C:\WILDCAT\BEST\BESTFIND.LOG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must be created by BESTFIND.WCX to conform to the correct 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does not exist, you will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OR! File does not exist...  Run BEST FIND to create outpu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run Bestfind to generate an output fil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names of the users you wish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[P] process key to start the search - see more on tha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Bestfind has found this file, it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 you wish to send a message to each of these people?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[Y] yes, it will prompt you to fill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settings will be that it's from the Sysop (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ild).  The default subject will be 'Memo' and the defaul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the conference that you choose to for Bestcall to writ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essages.  (see Page #3 Question #8 Sub Menu Ques #1 of BEST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conference for all Bestcall messages to be written) 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onference [0] as a default when no conferenc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 is this message From: [DAVID BIRCH          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message Subject? [Memo                  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onference should these messages be written in? [0 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can now be edited with the familiar Wildcat messag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ell check...  The file that it creates is called 'BESTFIND.MSG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wish to save different messages 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diting and saving your message, Bestfind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 you wish to proceed with this message? [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[Y] yes, Bestfind will proceed with the Mass Messag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t writes messages, it displays the name of each perso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a message along with the total number of messages sent up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age sent to: DAVID BI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tal messages sent: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ss [ESC] to Abor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ESC] will terminate the process at any time dur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being written.  Bestfind is the BEST of it's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the Total messages sent is '0', you might be using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not generated by Best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ETE READ 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messages to each verified user with Bestcall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you to target those specific messages and mark them a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elps to cut down on the amount of messages that accumulat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Be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D] will result in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 you ready to Purge Read Messages From BEST CALL to the Users? [Y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Y] will begin the process.  You can press [ESC]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procedure.  As it cycles through, it will lis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s currently being checked.  The current messag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nference will be displayed as well.  The conferenc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conference that you choose to for Bestcall to write all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(see Page #3 Question #8 Sub Menu Ques #1 of BESTCFG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nference for all Bestcall messages to be written)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onference [0] as a default when no conferenc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   Message Number: 234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Found Message Number: 229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Total Messages Found: 3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ER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base option is the same as pressing [U] from the sys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nient feature allow you to access your User Data 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st of ease.  You can also type the following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.  [WILDCAT /R C:\BEST\BESTFIND.WCX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you don't  have to logon to access your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ST CODE 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ST wcCODE Runner" is the Best of it's kind because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hrough any directory for every available .WCX progra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hard drive. 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 the wcCODE program to run [*.*                      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ss [ENTER] Alone to quit...  use Wildcards to search... eg. *.w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cCODE Runner will search the current directory for every 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you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THE BEST Little wcCODE Runner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BESTBULL.WCX   BESTCALL.WCX   BESTFIND.WCX   BESTCFG.WCX    BESTWHO.WC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BESTWHOC.WCX   BESTEXP.WCX    BESTFEED.WCX   LOGON.WCX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ress ENTER to continue...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great way to scan your directory for all the available 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you wish to test without assigning a key in Make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f course there are many programs out there that run wcC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CODE programs...  However, when assigning a key at the Sys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estfind, you eliminate the need to assign yet another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1 purp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LEAR 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clear the memory of all existing sear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C] Clear, you can wipe the slate clean to start you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 from scr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[*] flags alert you as to which features you have alread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of the 'Best' programs, you can also press [ESC]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H] Help will display the following brie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ST 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ind can do extensive searches and write message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users...  BEST Find allows you to do searches on any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By pressing [R] you can run any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find all the user comments that contain the word 'Adul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Find will find a user comment that contains the text:  'aDULTfu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ts ofAdult stuff'.  It's not case sensitive and it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tring with text on either side of it.  In this exampl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rough user comment 1 to 5 of every single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Find allows you to do multiple searches all at once.  When do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 search parameter at a time, &lt;eg: phone and password&gt; you can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n MULTIPLE SEARCH that requires both to be found to be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gned to work along side of your favorite utilities... BE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uable tool that will help to maximize the control you hav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!  Call 305/598-1357 for THE BEST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******* ANOTHER PLUG 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Y: IF THIS IS NOT THE EASIEST, FASTEST AND MOST RELIABL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R TO INSTALL AND USE, YOU WILL BE REFUNDED YOU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 SUPPORT, CALL JOYSTICK BBS 305/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NY problems that cannot easily be cured over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personally call you up voice on MY dime and help you out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he Competition to do this!  I have yet to encou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 that couldn't be solved in less than 3 minutes over the pho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INCLUDE THE REGISTRATION FORM (BESTRE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ORRECT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 TO: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******* END OF PLUG 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  License Agreement 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 of THE BEST CALLback Verifier is NOT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OT "Freeware".  THE BEST CALLback Verifi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software productdeveloped and owned by Daycorp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grants you without charge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use copies of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ALLback Verifier, subject to the limitation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and on the express condition that you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 distribution, or chang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istribute copies of the shareware versi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, but solely for their evaluation (i.e., to decide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the product and therefore register) and sol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by such other persons during that thirty (30) d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ALLback Verifier must NOT be sold or otherwis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larger system, or as a part of a more inclusiv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rvice, without express written consent and licen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 The rights to receive any such financial or other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odify the product or employ its components i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erivative work, are reserved exclusively by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 OR OTHERWISE; ALL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BY USING THE BEST CALLback Verifier PRODU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NEITHER Daycorp Inc. NOR ANY OFFICERS,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SHAREHOLDERS, AFFILIATES,  OWNERS, OR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ILL BE LIABLE TO YOU OR ANY THIRD PARTY FOR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ABILITY TO USE) OR PERFORMANCE OF THIS PRODUC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ATSOEVER WHETHER BASED O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EVEN IF WE ARE NOTIFIED OF SUCH POS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(SOME STATES DO NOT ALLOW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IDENTAL OR CONSEQUENTIAL DAMAGES,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of the product. You ac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ncludes certain trade secrets and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ll of which is the copyrighted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corp Inc.  All rights are reserved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     END OF FILE    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