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   ��� �������� �������� 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   ��� ���  ��� ���  ��� 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 �������� �������� ���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    ���  ��� ���  ��� ��� 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    ���  ��� ���  ��� 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v2.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: Yet Another Allfil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AG is released as shareware. For details see par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ly guarantee I give is that this program consumes som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) space on your Harddisk or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takes no responsibilities for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follow the instructions nothing strange will happe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sponsibility fooling aroun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istribute this archive freely, as long as no money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iles may be added to the YAAG-package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which may be added to the YAAG-package is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any bugs in the program or have any othe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of this tiny program, you can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        2:282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Net:                50:100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et:               111:3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:             115:3125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rt BBS: +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s: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releases if they appear, can be requested at 2:282/531, 50:100/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:311/1 or 1115:3125/107 or just contact the BBS on 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1-50-264840. It can be reached 20,5 hours a day from 7.30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0 AM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agical name YAAG to request Y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-DOS 3.0 (or compatible)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east 300 KB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ackage was originally released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_201.EXE. To be sure you have an original archive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fter entering YAAG_201.EXE (in case you hav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archive) and having seen an informationscreen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continue unpacking or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YAAG_2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t 19:mm:ss  14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this then you can be completely sure it's an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:ss is not known yet as it will always be changed afte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archiv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EXE           - Yet Another Allfiles Generator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DOC           - the file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CFG           - sample configuration file with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REG           - international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NL.REG        - Dutch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DAN.REG       - Danish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GER.REG       - German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IT.REG        - Italian registrationform for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-UK.REG        - Registrationform to register YAAG in the UK and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.HIS           - history of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KEY.TXT        - how to obtain a free YAAG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           - some information about how to freq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-listing created by YAAG (it'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is file or an edited version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chive containing an EXE-listing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ailers know how to work with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- descripion of YAAG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RT!.COM        - advertisement of Tatort BBS (the Sysop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less files in the archive, please contact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entioned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added to this archive may be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YAAG and why YAA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t Another Allfiles Generator (YAAG) is just what it says, an all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. Nothing more and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of YA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n unlimited number of allfiles/newfiles-listing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ings can be based on areanumbers or groups. Also s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AAG can create allfiles-listings in EXE-forma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lister so your users can easily scroll throug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oading it within some kind of editor.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also extract the listing contained in an EXE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which they can view/browse with their favourit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AAG compresses the listing and moves it to the desired corr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don't create the listing in the correct area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YAAG can write newfiles-announcements in Hudson, JAM,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ed archivers are: ARJ, LHarc, PkZip, RAR, Squeeze It (SQ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AAG can perform a RAFILE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AG only works with RemoteAccess 2.0x or ProBoard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are ofcourse lots of allfiles-generators around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version 2.0x was released I started using RAFIL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advantage was that you had to run RAFILE FILELIST lots of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reate several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the main reason why I wrote YAAG. In the beginning it didn'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ctually to the RAFILE FILELIST-command, besid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faster and everything was configurable in one config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idn't need to start up RAFILE FILELIST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while YAAG started to expand and expand... add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files-listings in EXE-format and now support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use YA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put the files in the archive somewhere on your HD.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G will first read the environment-variable RA and if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set, run in RA 2.0x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-variable RA isn't found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-variable PROBOARD. If this is set then i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is set YAAG won't do anything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registered version it is possible to start-up YAAG with a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, pointing to an alternate configfile. There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y need for it, but it's always handy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YAAG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iguration-file YA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it can be found in the same directory as YA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the YAAG.CFG I us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fig-keywords will be described in more detail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 COMPRESS_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let YAAG compress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AG can do without a compression but you may want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no. That's a change with respect to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should be somewhere at the top of your config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let YAAG compress the filebase and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 COMPRESS_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let YAAG also compress CD-Rom-area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_FILEBASE-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and 7.2 only needed in RA 2.0x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chiver to use. At the moment YAAG supports 6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J, LHarc, PkZip, RAR, Squeeze It and UltraCompress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ft blank, no archiv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global so subsequent lis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with the same archiver. If you don't wa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llowing list you can enter the ARCHIVER-keywor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-name/path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choose for another archiver with an 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 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ate-format to use in a listing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-MM-YY, DDD-Mmm-YY, YY-MM-DD and MM-DD-YY. Default is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also global for all subseque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 INCLUDE_DOWNLOAD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include download-counters in a list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between [ ] and the length is 3... So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downloaded 1 time it will look like: [ 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.  INCLUDE_SIT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include the site-info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ONFIG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.  FDB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FDB-area should the created (archived or un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. This is actually only required if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in the current directory. If you specify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UTPUT_ALLFILES- and/or OUTPUT_NEWFILES-keywo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listings in the correct filebase-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move the lis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works only with RA 2.0x, so you should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to the correct area or create them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f you're using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.  ALLFILES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eader should be placed in the all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9.  ALLFILES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ooter should be placed in the all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 NEWFILES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eader should be placed in the new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1. NEWFILES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ooter should be placed in the new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7.8 - 7.11: Make sure your header- and footer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tabs. They will in the lis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 as a small circle (alt-9-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enter some spaces in the header-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er-files if you require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2. OUTPUT_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with or without a full path) to the allfiles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AAG will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ame with extension EXE if you want to creat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E-format, including the internal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3. OUTPUT_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with or without a full path) to the newfiles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AAG will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ame with extension EXE if you want to creat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E-format, including the internal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PUT_NEWFILES isn't specified, no newfiles-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name of the allfileslist and the newfiles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(only filename and NOT the extension) and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lists create in the area where they should end up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FDB_AREA-keyword) both are pack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 In this case it is not possible to use EXE-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s for both the all- and newfiles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4. NEW_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ys to include in a newfiles-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5. INCLUDE_F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-area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6. EXCLUDE_F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-areas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7. INCLUDE_F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-group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8. EXCLUDE_F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-groups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7.15 - 7.18: You may use any combination of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words... So it is possible to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 filegroups 3 to 9, the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group 5 and 8 and include file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 to 140, exclude file-areas 120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nclude file-area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include an area and the FDB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't exist, the area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9. SORT_BY_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sort the areas by group, meaning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groups 1 to 10, first all areas which are in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, then all areas in group 2 and so on..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s listed in more than one group it will be lis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only works when you use only INCLUDE_F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0. ARCHIVE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o add or to move to an archive. Add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 listing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global, so if you want to move al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ly have to specify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1. MINIMU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list security a defined area in FILES.R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isted in the listing. Default is 0, so tha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2. MAXIMUM_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ist security a defined area in FILES.R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isted in the listing. Default is 65535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3. SHOW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method of showing totals per area and per list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) or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n't affect the showing of file-sizes. Thes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4. MISSING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to be placed in a listing when a file is listed a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ize of 0 bytes. Only the first 7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will be used in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5  INCLUDE_TRANSFERTIME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include transfertimes in a listing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6. TRANSFER_SPEED1, TRANSFER_SPEED2, TRANSFER_SPEED3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ransferspeeds to use in a listing. You may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ifferent transferspeeds and any value can be us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 speeds like 3333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7. INFO_BB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ly useful when you want to create a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-format (also valid for 7.28 to 7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Name which should be shown when the reader who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your created listing, press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8. INFO_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name which should be shown when the re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s through your created listing, press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9. INFO_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number of your BBS which should be shown when the re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s through your created listing, press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0. INFO_EXTRA1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containing some extra inform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to the reader, when (s)he presse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1. INFO_EXTRA2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2. INFO_EXTRA3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you only want to use one line, you may leave INFO_EXTR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FO_EXTRA3 blank so that the screen will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you enter may be about 60 characters.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it might 'ruin' your nice-looking screen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3. STRIP_WINDOW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remove a window from a description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won't be nicely formatted by YAAG so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remove the window from it. Actually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ange from asc-175 up to asc-223 will be removed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 window consists of characters in that rang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made with characters not in this range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4. STRIP_HIASCII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the same as STRIP_WINDOW but u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any character with an ascii-value greater than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etters like �,�,�,� etc..., so filelis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ome words with miss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5. STRIP_CHARACTER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d to specify the characters to str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descriptions. This is very powerful and eve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, so you can f.e. also remove all letters from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efine f.e. all hi-ascii characters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ich may be used in a description and which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keep, f.e. the alpha- or beta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6. HEADER_IN_FDB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headers created by YAAG-HC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only valid for RA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7. LANGUAGE   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anguagefile to use. This also allows you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and other data in an other language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, Dutch, German, Italian and Polis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is default. Languages should be abbreviated to E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OVL), DUT, GER, ITA and P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8. OUTPUT_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word is being used if you want to create a new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ment in a local area or an echo-area. Supported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are Hudson, JAM, *.MSG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looks like this (f.e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udson: OUTPUT_ANNOUNCEMENT H050D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H means Hudson, 050 (note the preleading ze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) is the boardnumber and D:\RA\MSG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to your Hudson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   : OUTPUT_ANNOUNCEMENT JE:\RA\JAMBASE\FIDO.028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J means Jam, and E:\RA\JAMBASE\FIDO.028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complete path- and file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your JAM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SG : OUTPUT_ANNOUNCEMENT FE:\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F means Fido, and E:\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path to your *.MSG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: OUTPUT_ANNOUNCEMENT SD:\SQUISH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S means Squish, and D:\SQUISH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complete path- and file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Squish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com: OUTPUT_ANNOUNCEMENT E0001D:\RA\MSGBASE\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E means Ezycom, and 0001 (note the pre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es, they MUST be used) is the board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:\RA\MSGBASE\EZY is the path to your Ezycom-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 tried testing posting to Ezycom-bases but as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base, the message couldn't be created so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isting base. As I'm not familiar to Ezyco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zycom-messagebases I can't test this any further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so and let me know if it'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te: Announcements may be up to 16 kb in siz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is longer than 16 kb it seem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t off. In one of the next versions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sting 5 announcement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ing files is based on the data which YAAG finds in YAAG.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ewer than the data in YAAG.LAS will be announc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 files to be announced are checked via the uploa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mostly differs from the filedate). For Proboard the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checked. Upon the first run when no YAAG.LA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ck for announcements will be set one d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9.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enter the nodenumber to use in the announc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followed after any OUTPUT_ANNOUNCEMENT-stateme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e included YAAG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0. EXCLUDE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may enter up to 20 lines containing fil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nouncing. You don't have to specify complete file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don't work. If you don't want to announce NODELIST.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just enter NODELIST . This means that when you enter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_ANNOU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having somewhere an A in the filename will not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1. MESSAGE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eader should be placed in the announcement-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 See example YAAGHEAD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2. MESSAGE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ooter should be placed in the announcement-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t if you want to enter some additional info like freq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3. MESSAGE_FROM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the writer of the message. Mostly the BBS-sysop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put something like 'Newfiles Announcer' as writer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'YAAG &lt;version number&gt;'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number in the registered version. It will als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ID and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4. MESSAGE_TO    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this message to? Default is '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5. MESSAGE_SUBJECT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the message. Default is 'New 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6. MESSAGE_ORIGIN                                        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nice originline (this may not be to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'Yet Another Newfiles Announc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7. ARCHIV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can specify some extra options/switches for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AAG doesn't do any checking of the syntax of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r will nag if things ge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it to include some extra file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_OPTIONS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have MOVE_TO_ARCHIVE set to yes, it will also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.TXT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8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keyword but is required to notify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or one listing. If you don't specify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YAAG will read the config until the en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creating a very unexpected all/newfiles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put these 3 stars at the end of a configuratio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AAG will create an empt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AG.CFG can contain an infinite number of allfiles-listing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by the size of the disk your working on. And YAAG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isk is almos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AG logs information to the same logfile RA or ProBoa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all there is...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distributed as shareware, which means you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period of let's say 21 days. If you enjo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plan to continue using you'll ha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enables some extra features in YA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ssibility to use the registered features in YA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transfertimes 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t some extra info in the EXE-listing which you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ossibility to use an alternativ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extra utils for creating a header in your filebase (for RA 2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ILES.BBS-files (for ProBoard 2.0x) with the areainf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such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ll/newfiles-listings created will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o: &lt;yourname&gt; at the bottom of a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different languagefiles for the lister and als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 in the listing itself for standard thing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sh, Dutch, English, German, Polish and Italian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be allowed to use beta-releases of YAAG if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prizes are fairly low I guess. Registering will co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  : � 20,--   / US$20,--   /  DM 2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      : � 40,--   / US$30,--   /  DM 4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see commercial usage of the YAAG-Package will cost somewha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YAAG-Package in a commercial environment, such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governmental organization, school, found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 of juridic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registrationform and send i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orld and the Netherlands:  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vidstraa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725 BZ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:        2:282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Net:         50:100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chNet         111:31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y    :  Guus G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ntane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-60431 Frankfurt /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:        2:244/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Net:         50:100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49-69-52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mark    :  Teddy B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oagervej 44 1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K-6000 K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:        2:238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45-75-506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K/EIRE    :  Minerva Onlin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dentoy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dento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rtle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erdeen  AB1 4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        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rcuryNet      240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-Net          73:744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ldNet        64:70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  100567,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       10056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  44-181-289-7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BS/Data        44-181-402-3350 (28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   :  Soon, somewhere in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his year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tail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want to start a regsite in your country, you are welcom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I will then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guarantees you to use this version of YAAG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If a new release appear you will be notified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bably by only sending an amount to cover the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-key is about 2 KB in size and contain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YAAG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will be valid for all upcoming versions of YAA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ystem changes, you will receive a new key (put on hold for yo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notific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a programmer yourself and you've written a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useful for me, you may send that program to me. If I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uld like to register it, we could swa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s of YAAG prior to 1.20 could be registered by send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r town/village. If you registered YAAG before the release of 1.2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ucky and you don't have to pay a registrationfe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nt to pay, go ahead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ollowing 19 persons have showed their appreciation and have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tcard before YAAG v1.20 wa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sos Liagos            2:410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ten Koree            50:10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ans van den Oever     2:284/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cel Vreuls           2:2801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kko de Graaf          2:512/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orges Lechien         2:293/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iel Gulluni          2:27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gelis Pavlakis        2:410/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cel Harberink        2:280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k Peijpers           111:317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cel Kuipers          2:285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m Moorlag            40:128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an Schiffelers         2:284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nathan Salomon        16:400/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rten vd V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efan Hildebrand       2:244/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nk van Beelen         2:2802/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s Bosch              2:512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jors Berndsen          2:283/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ll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ceive the registered copy freq via the ma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ssword you have received when you go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teAccess is copyright by Andrew Milner,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is copyright by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J is copyright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HA is copyright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KZIP is copyright by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R is copyright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ueeze It is copyright by J.L. Hamm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ltraCompressor II is copyright by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noJock's Turbo Toolkit is copyright by TechnoJock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KMSG-units are copyright by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nyone interested and want to discuss about YAAG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written by me, there is an echo-area availabl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lled TATOSOFT.DEV. Name may be subject to chang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this echo you can ask for a connection on it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interest in it, I could try to get it on the FidoNet-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t is not based on any net, so everyone can connect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low is low, but may ofcourse increase if more peopl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us Ellen, Ronald Faber, Joop Donker, Ronald B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s van den Oever, Jan Schiffelers, Sikko de Graaf, Raffaele Muzz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 Norren, Norbert Duell, Krzysztof Zielinski, Terry Bond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which have made their contribution during the development of Y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helped to support you with the program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has been thoroughly tested on different system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more systems with different setups etc.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ce any error (how slightly it is), please let me know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error and if possible the error-number and addres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 xxx at yyyy:zzzz) usually with some comments by Be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tt-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English is not my native language, there may be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that's it. Enjoy this nice program.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tc. you can drop them at my BBS or send it to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Pluim,  May, 14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