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����     ���� ������ 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����      ���   ��   ����   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 � �� ��� ���    ��   � �� 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5; Steve L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Table of Contents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s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ites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rchive Content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_STATS.EXE      - Main EXE File for RA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CFG.EXE      - Main EXE File for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_STATS.CFG *   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_STATS.DOC      - Documentation File &lt;This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 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- Description &lt;ID&gt;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#.A??      ! - Outputted Files for a specific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TOT.A??    ! - Outputted Files for Tota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*" - Means that this file will be created by STATS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"!" - Files created after execution of RA_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What is it?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_STATS is a program which will analyze your RemoteAccess v2.xx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tes a bulletin (ANSi/ASCii) to a specific path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_STATS is multinode aware, it can support up to 999 N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_STATS will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How many calls receiv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What speed the callers called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How many local logins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How many file areas wer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How many messages were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And much more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Installation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les (RA_STATS.EXE and RA_STATS.CFG) must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_STATS.EXE must be run after each call to the board has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you can ensure you have an up to date report for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.  Of course if you're registered, your key file must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RA_STATS.EXE also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begin each day with a new log file, yesterday's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y therein will be appended to the report. (NOT RECOMMEN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beginning each day with a new log, but this is entirel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's sysop.  You have been warned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RA_STATS couldn't be any easier, follow thes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Stick all of RA_STATS' files into their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Run STATSCFG.EXE and answer a few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Look below for Parameters and Where to run RA_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_STATS [Node#] &lt;to generate screens for an individual 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_STATS -Total  &lt;to generate a screen with totals of all nodes {+}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= Supported by Registered Version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_STATS Will write .ANS/.ASC screens for up to 999 Nodes!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UNREGISTERED Version Supports Only 1 Node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de#] = This simply tells RA_STATS which LOG it should scan. If 2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, then RA_STATS would scan RA2.LOG and generate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alled STATS2.A??, if 3 was entered, then RA_STA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 RA3.LOG and generate STATS3.A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up to 999 Nodes!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otal  = Creates a TOTAL Node Statistics screen.  Meaning all of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STATSx screens will be generated together into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ect for a multinode BBS.  Generates the screen STATSTOT.A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RA_STATS one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#1:  Run it after every log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will always keep the Information Upd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is simple..  (here's a sample batch file)  -- SINGLE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0 goto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A\RA.EXE -E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\ra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_sta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ere's the way on how to do is MULTINODE -- (Granted that the %TASK%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iable is defined in the node's batch file)  Thats the easiest way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0 goto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A\RA.EXE -N%TASK% -E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\ra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_stats %TASK%               ; The [Node#] was specified, and it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_stats -total               ; that specific log &amp; it will create STATSx.A??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You can only scan 2 or more .LOG files if you are registere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*.LOG files must reside in the same directory.  Many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have their .LOG files in their own directories. 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suppor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registered, just run RA_STATS -Total for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s of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#2 - Run it once nightly, before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ideal, so you could have the screen Yesterday'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f your Bulletin'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run the program, somewhere on your TOP menu or whatev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use a (Type 5) to display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rom RACONFIG/MANAGER/MENUS/TOP.MNU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1234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Display .ANS/.ASC file (Type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  Col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Sec   0                  TimeUsed 0                  FlatCo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ec   0                  TimeLeft 0                  TimeCo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gs  --------           Age      0                  Termina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 flags  --------           MinSpeed 0                 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lags  --------           MaxSpeed 0                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flags  --------           Credit   0                  Day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now you're all setup and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Legal Notices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USE THIS PROGRAM AT YOUR OWN RISK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happens with using RA_STATS, it's your problem, not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horoughly tested, and I tried to nail ou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gs which were reported to me.  RA_STATS is very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egistration Info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_STATS is SHAREWARE, which means you can evaluate this program f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, after that time, you must register or discontinue use of RA_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encourage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gistered, the annoying beeps and [UNREGISTERED] warnings go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individual reports for up to 999 Nodes, and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defined in STATSCFG) will be appended to the repo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tem Operator(s)" field instead of [UNREGISTERED SYSOP!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're multinode you can use the very nice -TOTAL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 info and/or cost, please read REGISTER.F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pecial Thank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'd wish to thank everyone who sent in their suggestions,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RA_STATS a better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upport Site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need to know anything about RA_STATS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ontact me at the sit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eve 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dventurers'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803) 766-0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leston, SC,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#: 1:372/6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ed: 2400 - 28800bps &lt;V.F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