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get dozens of messages a day, 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ultibo.mail.net"   Normally you will find me in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rea as well, as well as the MCC_SUPPORT echo of cou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can always be FREQ'd from me with the magic name O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 newest MCC software is  also now available via Internet FT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shop  (ra.fileshop.com /pub/ra/mcc)  as well as soon to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.co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list of sites that should have the files availa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REQ, or download from their system.   If you wish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, please post your information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@multibo.mail.net or Pete Rocca @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            Speed   Fidonet    Phone Number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board Communications ON CAN �28800�1:2401/305 �1-519-660-8981� OUIS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Man's Nook           ON CAN �14400�1:222/50   �1-705-946-0076�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Influence       IL USA �28800�1:2235/10  �              � OUIS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time BBS              ON CAN �28800�1:249/111  �1-613-546-9242� O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orks Support    IN USA �28800�1:227/129  �1-219-272-8129� OUIS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 Olde Pawn Shoppe ]I[   WI USA �28800�1:154/750  �1-414-649-9361� OU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Hour RA             MO USA �28800�1:280/301  �1-816-322-1133�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x! RADIST HQ            FL USA �28800�1:135/71   �1-305-821-3317� OUI 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kes Region Gateway  NH USA �14400�1:132/216  �1-603-934-2779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n.com               UK EUR �28800�2:2501/307 �44-473-273246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:    O = OLMS         U = Upcheck    S = Sports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= iServer      G = GifSee     V = Vot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listed should have the supported files available for freq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s of OLMS, UPCHECK, SPORTS, ISERVER, GIFSEE and VOTEBOX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nature of BBS's occasionally a system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ronized with Multiboard Communications Centre.  For the mos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you can contact Multiboard Communications Centre di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