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Master Version 1.7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Master is a great little Grafitti Wall.  It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ditor, a Twit List, and several other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program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program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01.DAT,   - Screens that Wall Master uses.  Do not dele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02.DAT      are slightly modified ANSI screens and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Wall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TriBB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.CFG     - Un-edited and heavily commented sample of a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Wall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- A copy of the WALL.CFG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prgoram (TriBBS 5.11 System, 486D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Win 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 Locked at 57600 baud with ANSI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CFG - Your personal settings for the program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ut your registration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W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Wall Master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STER.EXE  - Wall Mast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Wall Master CF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DOC 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WALL MAST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    - Callers and their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.LST     - A list of users that have violated your BB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ipline.  A 'Twit' List.  IN UPPERC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- A list of words that are not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TRIBBS\MISC\W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FG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ALL.CFG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WALL.CFG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FG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WALL.CFG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FG is what a CFG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FG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FG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SETTINGS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: Number of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 : Minimum Security Level to Access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: Display the Random Comments or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6 : Odd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7 : Even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8 : Color for the INBETWEEN Lines or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9 : Y for Anonymous feature, N for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TTINGS.CFG FOR EXAMPLE OF WHAT I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eate a BADWORDS.LST file.  On each line put a wor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by your standards.  Words can be in any case. 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converts the words to uppercase and then compares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case OneLiner.  A maximum of 50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though you can add names to the TWIT.LST manually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names directly from the Sysop Editor within the W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ensure compatability with the way DDPLUS sto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WMASTE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WA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WMAST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WMASTER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L"      This tells WMASTE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WALL.CFG file (WALL1.CFG, WALL2.CFG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WALL.EXE to use WALL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WMASTER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WMASTER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3  File path not found. Check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PROGRAM directory and run WMASTER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ASTER /N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, I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\MISC\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ASTER /N1 /P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/N1' means my node 1.  The '/PC:\TRIBBS' mean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drop file is located, in my C:\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ome RANDOM comments will say things are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progra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only use the RANDOM comments and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etwee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progra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PROGRAM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program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W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program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 rat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UPPORT.DOC. I often peruse the WME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 tekirkup@thunder.lakehead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. 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nt out the registration form (REGISTER.DOC)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 and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. 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nder Bay, Ontario 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timaTIM BBS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7) 343-2541  (Zoom 28.8k 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