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CallersByAge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5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May 8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Carolina, TriBBS #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4) 663-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Doug Henderson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llersByAge is TriBBS enhancement software being  distributed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concept. This utility costs you absolutely nothing...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 provided  that  you  do  not  mak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A.EXE   &lt;-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A.DOC   &lt;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A.CFG   &lt;-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&lt;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TXT   &lt;- A current catalog of  TriBBS  utilities  written  by 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RICBA.EXE and TRICBA.CFG  into  your  main  TriBBS  directory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at the .CFG file remains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CBA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mwork\              &lt;-- DRIVE/PATH to your USERS.DAT 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ust  include  the  trailing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 the  software  will   not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display\bullet5     &lt;-- DRIVE/PATH/FILENAME of  display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 NOT add an extension to 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reen  because   TriCBA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s a .BBS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                          &lt;-- The security level that you want  TriC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ignore. If you don't want to 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ybody, you  still  need  to  pu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mber here...just make sure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 larger  than  the  highest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 you hav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run TriCBA as a daily event. Execute TriCallersByAge with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 Node  Carolina  at  (704) 663-7602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, Doug Henderson, a message in the TriBBS Support  or  BBS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 of WME. I can also be reached via Compuserve  (71140,36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donet (1:379/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CallersByAg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