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 On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On-Line Message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upported and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On-Line Message requires a registration number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mode. When you register this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number that is unique to you. No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Place your personal registration number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On-Line Message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On-Line Message is very useful for sending messa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th between nodes when you don't have time or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into a full Telechat. On-Line messages can be s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ing messages or files. If you have The Guest Registr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 installed, you can view the registries of cal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On-Line Messag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ble to all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Guest Registry for other callers! *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up to eigh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ful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ll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option requires that you already have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always be supported.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, (513) 423-1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n be Freq'ed from FidoNet 1:110/950, magic name "TOL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 free download on your 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information on obtain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ri On-Line Message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notice on the main screen and whe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removes thes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products are also available as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arious support and distribution sit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pport.doc" file for a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TriBBS specific. It will not f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 software. If you'd like to see a version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riBBS, then please contact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Obviously, you need to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wo nodes set-up and running. If one or mor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, that's fine. Information on setting up additio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riBBS can be found in your TriBB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Program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triolm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triolm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create or modify the "sysop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with the archive. This is a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reated or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is is the most important part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On-Line Message. If you have a problem get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perly, there's a 90 percent cha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sysop.cfg file. If you follow the instruction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uble check that the correct path setting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line, then you can get it righ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CF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present an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.cfg". The file contains sev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Name of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Use Alias's or Real Names when sending on-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Allow OLM's to be sent while user is entering messages.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Tot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Path to node 1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is the path to the Guest Registry directory.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ur line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line will contain one charatcer, either R to us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r A to use Alias's when sending messages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XTH line will contain one character, either Y or N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 on-line messages can be sent while the other node i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lying to messages, if it's N, this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VENTH line is the number of nodes you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IGHTH line is the full path to your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line will always be the path to your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f it exists. If you do not have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then this line can be om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sysop.cfg file is also included with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sysop.cfg file from The Prophecy BBS (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create a batch file to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t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m c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dropfile. You MUST use door.sy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, fourth, and fif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Tribbs .MNU files to display the doo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batch file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easily be run from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you do run the program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enu and File Menu. This will allow easy acc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what the us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ri On-Line Message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#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,Tri On-Line Messag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Tri On-Line Message whenever the charac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# in all instances above, includ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t the end of the line is the minu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have to be able use this program.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olm olm.cfg local".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. 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i On-Line Message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nd an On-Lin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prompted to enter a one line messa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a user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Guest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The Guest Registry installed on your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et's you search for any user name that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ws that persons user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turn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 Tri On-Line Message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configure the door to run from you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If your serial port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last line in The Guest Registry configuratiion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t which you lock your serial port. If the serial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, the setting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your RTS/CTS flow control is on in your n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 is full supported, however, LAN based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eed to make the "olm.exe" read only to prevent 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 that after an On-Line Message has been sent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send another message to that n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e door. This is so messages do not get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recpient gets the message. The user must als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to recieve any rep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beta testers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input and feedback. Check out the "suppor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ark Goodwin for creating Tri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, (513) 423-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REGISTERED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(513) 423-7355. This line is VOI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 copy of all batch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USING TRI ON-LIN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