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aWAR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ES :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EIVE MY CO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 Support BBS      _____   (See SUPPORT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l Service           _____   'Snail 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e call your BBS    _____   Add $3 to cover call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now what my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 THE FOLLOWING PROGRA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price quotes 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OTHERS.DOC for produc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Master 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Manager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Connections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Master  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Master                            ($8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Master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Master                            ($5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Duty                       (Beta Testing 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TOTAL: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e call your BBS ($3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  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T. 101 - 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your UltimaWAR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the utility you are abou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or additions would you like to see m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