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5/95  -  Some Sysops wanted the ability to define what doo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the "Door Entered" count. So I added 20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o the Bstats.cfg file so sysop can "Exclude" do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unted. You will need to update your Bsta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running Bstats v1.4. Please read the Doc'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26/95  -  There was a problem were Bstats was not properl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to the counter for "Previously Locked Out Cal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5  -  Still had a problem with "Incorrect Password Attempts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ing dupe readings, but only when Bstats encounte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3 incorrect password attemp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5  -  Had a problem where the counter for the "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" was not being incremented sometim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a false reading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