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��</w:t>
      </w:r>
      <w:r>
        <w:rPr/>
        <w:t>; �����͸ �����͸ �͸ �͸ ������͸ ���͸ �����͸ �͸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</w:t>
      </w:r>
      <w:r>
        <w:rPr/>
        <w:t>͸ � ���; � �͸ � � � � � � ��͸ � Ը վ �͸ �;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͸  � � �͸   � � �; � � � � � ��; �  � �    � �  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͸   �  � � �;   � � �͸ � � � � � �͸ վ  � �    � �   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;  � � ���͸ � �; � � �; � � � � Ը վ Ը   � �   �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; �����; �����; �����; �; ��; ���;   �;   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Ȼ 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�����</w:t>
      </w:r>
      <w:r>
        <w:rPr/>
        <w:t>Ŀ �Ŀ    �Ŀ 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� ���</w:t>
      </w:r>
      <w:r>
        <w:rPr/>
        <w:t>; � �    � � � ���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� �</w:t>
      </w:r>
      <w:r>
        <w:rPr/>
        <w:t xml:space="preserve">Ŀ   Ȼ�  </w:t>
      </w:r>
      <w:r>
        <w:rPr/>
        <w:t>ֽ</w:t>
      </w:r>
      <w:r>
        <w:rPr/>
        <w:t>վ � 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�</w:t>
      </w:r>
      <w:r>
        <w:rPr/>
        <w:t>Ŀ � �;    Ȼ�</w:t>
      </w:r>
      <w:r>
        <w:rPr/>
        <w:t>ֽ</w:t>
      </w:r>
      <w:r>
        <w:rPr/>
        <w:t>վ  � �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ֽ  ���</w:t>
      </w:r>
      <w:r>
        <w:rPr/>
        <w:t>Ľ � � ���Ŀ   Ȼ�վ   � ���Ŀ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; �����;    ��;    �����; 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�  ������</w:t>
      </w:r>
      <w:r>
        <w:rPr/>
        <w:t>Ŀ �Ŀ    �Ŀ ��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Ľ  �  Ȼ �ͻ � � �    � � Ȼ վ � ���; � �ͻ �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 xml:space="preserve">ͻ  �   � � � � Ȼ�  </w:t>
      </w:r>
      <w:r>
        <w:rPr/>
        <w:t>ֽ</w:t>
      </w:r>
      <w:r>
        <w:rPr/>
        <w:t>վ  � �  � ���Ŀ � � � � 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�   � � � �  </w:t>
      </w:r>
      <w:r>
        <w:rPr/>
        <w:t>Ȼ�</w:t>
      </w:r>
      <w:r>
        <w:rPr/>
        <w:t>ֽ</w:t>
      </w:r>
      <w:r>
        <w:rPr/>
        <w:t>վ   � �  ���ͻ � � � � � � �ͻ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ֽ  � ֽ  � ֽ �</w:t>
      </w:r>
      <w:r>
        <w:rPr/>
        <w:t xml:space="preserve">Ľ �   Ȼ�վ   </w:t>
      </w:r>
      <w:r>
        <w:rPr/>
        <w:t>ֽ � ���</w:t>
      </w:r>
      <w:r>
        <w:rPr/>
        <w:t>Ľ � � 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; ����; ������;    ��;    ���; �����; �����; 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tFire Security Level Adv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, 1994, 1995 by Stev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 you  received  this  product  it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  or  guarantee.  You  the  end  user  accep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using this product. By using this product 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at your  own  risk.   You agree to hold the author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regarding loss of profits,  system  damage  (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) or any  other  incidental,  special  or  unmentioned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r inability to use 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LA is a  utility  for  SpitFire  BBSes.  It creates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stored in your display  file  directory  in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SEC.CL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the archive into your SPITFIRE directory.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LA   .DOC   &lt;=-  you're reading it =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LA   .CFG   &lt;=- 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SLA   .EXE   &lt;=-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.ZIP   &lt;=-  s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SLA   &lt;=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.SLA   &lt;=-  the story about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 .SLA   &lt;=-  wanted to say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 .DIZ   &lt;=-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dit the SFSL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                   &lt;=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s                    &lt;=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GGy's PARTyTIME BBS    &lt;=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71440                 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F\DISPLAY            &lt;=- PATH To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F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FPATH  environment  variable specifies where  SFSLA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 SFSLA.CFG  and DAILYLMT.DAT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dd SET SFPATH=&lt;path&gt; to  your AUTOEXEC.BAT or oth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is  allows SFSLA, and the other SPITFIRE  program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needed  information  without  having  to  b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FSLA, type in SFSLA at the DOS 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ask.  These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ecurity level [0 To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 -- Type the security  level you wish to make  the  displa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.  Security  levels  can  range from 1 to 1000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your DAILYLMT.DAT .  Entering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 will exit SF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following information is gathered from your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Ŀ�Ŀ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ĳ ���</w:t>
      </w:r>
      <w:r>
        <w:rPr>
          <w:rtl w:val="true"/>
        </w:rPr>
        <w:t>ٳ</w:t>
      </w:r>
      <w:r>
        <w:rPr/>
        <w:t xml:space="preserve"> ���</w:t>
      </w:r>
      <w:r>
        <w:rPr/>
        <w:t>ĳ �Ŀ ���    Time Limit Per Day    &lt;&gt; 3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ĳ ��Ŀ� ���ĳ ��� ���    Daily Download Limit  &lt;&gt; 3 Files 5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 ���ĳ �Ŀ ���    Enforced Ratio        &lt;&gt; 1/UP = 10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��</w:t>
      </w:r>
      <w:r>
        <w:rPr/>
        <w:t>Ŀ� �ĳ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a subscription level [N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-- If the security level is a  subscription level answer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ra line will be added to the display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ays remaining. Answering 'N'  or  an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ubscription line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 Security Level (2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 -- Enter a unique description for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--   Visiting  SysOp,  Supporting  user,  Jerk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member this is displayed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 #1 (72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 #2 (72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/5  Comments from the SysOp.   (Available  in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-- Thanks for you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delete your old/unwanted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LA is Shareware!   It  is  required that you register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asonable  evaluation  period.   The  norm  is  30 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 is only 5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Name is displayed, instead of &lt;Evaluation Cop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wo lines to leave comments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CHARGE for UNLIMITE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hearing your suggestions  and comments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, bug reports, and whatevers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GGy's PARTyTIME BBS               BBS Phone: (513) 753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80 Walnut  Lane                    Z00M v.34x - 24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lia, Ohio  45102                     1:108/26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FSLA" is Copyright (C) 1992, 93, 94, 95 by Stev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ITFIRE" is Copyright (C) 1987, 88,89,90,91,92,93,94,95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ITFIRE" is a registered trademark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