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 INCPPP     beta     Ver.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ontEnd  For  IBM 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Jean-Louis N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release of INCPPP. It requires IBM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to public domain as a freewar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"AS IS". You are on own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author is not liable to any damag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bug report or sugestion, please 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n@habcnx.interpac.be&gt; or 2:293/2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CPPP09.EXE in your path. It is desigend to run with a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ppp09 2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2 is task number com2 is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rror 3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RUSERS or PPP2.CFG file missing in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PPP _MUST_ find the files TRUSERS and PPPx.CFG (x = task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TC path. The TRUSERS file is created by the TCP/IP notep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: d:\p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: d:\pb\file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otuser o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: d:\p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: d:\pb\files\sp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PP only takes care of the user line. The PPPx.cfg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ed to the PPP driver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168.11.6:192.168.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PP can also read INCPPPx.CFG and HEADER files in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PPPx.CFG allow you to modify user and passwor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rings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1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th to 5th lines string transmited to modem for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0=0 please I find a ring to pick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is the hangup string and the last one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your banner in plain ASCII text, if no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i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knows how to start PPP.EXE with predefined pppx 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!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