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-- the External transfer protocol CD-ROM downloa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documentation (C) Copyright 1995 MS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is released as shareware.  User is granted a 14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after 14 days requires registration.  Registration for Ex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Ex is (in US funds) a one-time $15 fee.  Send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 Box 52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reveport, LA 71135-2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 are working towards credit card and online registrations at our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Ex had a few features disabled, and limits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it could track and copy.  The 1.45 release has n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and the file count limits have been removed. 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 release 1.45 removes the beg-and-beep code, and proudly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's name in it's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 was designed to transparently copy files off of CD-ROM drives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are downloaded.  It works with all BBSes that use extern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er protocol drivers via a redirection file for the download list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aximus, RBBS, and many others.  Ex was developed on a Maximus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tracks and sorts by drive up to 75 files per download session, copi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50 files as needed, loads the transfer driver, and deletes th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before returning to the BBS program.  The errorlevel returned from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atever the transfer program exited with, making i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arent.  If the file transfer module didn't load, then 255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Ex with no parameters brings up an info screen and 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0.  Ex needs a config file to determine your system setup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x.Cfg but can be overridden by the -c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comes in both native OS/2 32-bit and DOS 16-bit versions.  Bot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ame config file and utilize a temporary file named Ex.Tmp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in the same directory as the redirection file.  The tempor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for only a short time and is used for creating a new redire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reads the command line for an alternate config file and th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A full command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[-cConfig.fil] program arg1 arg2 arg3 ... argn @redir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cConfig.fil tells Ex to read a config file other than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Cfg and is optional; 'program' is the name of a file transfer driv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sz, arg1 - argn are the arguments passed to the transfer dri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edir.fil simply lists a series of files that are to be downloaded, and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opy the files contained within and rewrite the fi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fil and redir.fil are the only command line parameters Ex looks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lse it ign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fig file is Ex.Cfg located in the current directory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config file can be specified with the -c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and past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Ex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verbs MUST begin in left column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me, in seconds, to display error messag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Tim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arget directory for copying files from CD-RO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fore downloading (max 1,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Dir C: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maphor file to restrict only 1 copy of Ex to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tim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 F:\Mailers\Semaphor\Ex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st of CD-ROM drives (min 1, max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olume \\server2\cd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olume \\server2\cd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P:\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Q:\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R:\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:\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T:\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U:\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spec to use for logging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E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ask # to be recorded in log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description of verb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itTime takes a numeric parameter and specifies how long to display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 should one occur.  Typical errors are 'cannot read redirection file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rror creating temporary redirection work file', and 'transfer program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oa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Dir is the directory where Ex will copy CD-ROM based files to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downloaded.  After the transfer is complete, the files Ex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rectory will be erased.  (If you can spare the memory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mdisk!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maphor requires a full drive, path, and filename and is crea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starts processing the redirection file and is deleted befor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ransfer program.  Information written to this file is either a 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sk number (described later) for registered versions, 'Unregistered'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nregistered versions.  If this file exists when Ex runs, Ex will wait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s and continue, or you can force Ex to abotr the semaphor lock-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by banging on the ESC key.  This semaphor flag, if implemented,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llow only one copy of Ex to run at a time.  If you run multiple Ex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and wish only one copy of Ex to access your CD-ROMs, this sh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for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is a CD-ROM drive.  Both single letter drive mappings and ful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re supported.  IE: P:\ and \\CD_SRVR\P: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File, like Semaphor, takes a full drive, path, and filename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Ex will record all it's transac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sk is simply a number to be written into the log and semaphor files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when running Ex with multiple config files.  At this time it doesn'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ean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will run multi-node with either a single config file or a confi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node.  Each session of Ex will only delete the files it copied, s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des can share the same CopyDir directory.  Should the same fil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loaded from multiple nodes simultaneously, Ex will only cop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for the first node that exits to download, the others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load off of CD-ROM.  This is a safety feature: if EX can't copy a f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es the redirection file unchanged and downloads from CD-RO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d from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Ex with your BBS program, simply add 'Ex' into the command l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s the driver module.  A typical command line to send a list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modem might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sz -rr @D:\BBS\Node5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x vers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 [-cConfig.Fil] Zmodem sz -rr @D:\BBS\Node5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tell Ex to read configuration file 'Config.Fil'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then to run Zmodem to transfer files listed in D:\BBS\Node5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PROTOCOL.CTL entry for Maximus BBS and DS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  Ex Dsz port %P speed %W estimate 0 %b ha rts -Z sz @dsz%k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Protoco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for multi 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  Ex -cEx%k.Cfg Dsz port %P speed %W estimate 0 %b ha rts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t) sz @dsz%k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PROT.DEF for RBBS and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)modem (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,1,S,8,,B,1024,,0.95,,1=E,"C:\RBBS\XFER\EX.EXE DSZ port [PORT#]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BAUD] estimate 0 [CBAUD] ha on sz -r [FILE]","C:\RBBS\XFER\DSZ.COM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ORT] speed [BAUD] estimate 0 [CBAUD] ha on rz -p [FIL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ease send download parameters for BBS systems not list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ies, expressed nor implied.  User determines usability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ssumes all responsibilities for the usage and consequences of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dback is welcomed via the above US Mail address or email to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380/25, or internet to remus@tower.secret.com  Support via BB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MSG Resources at 318-865-4503.  You can also telnet to bbs.secr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tp to ftp.secret.com  The latest version of Ex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NGE download directory (/g/strange) or file requested as 'E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ximus (C)Copyright Scott Dudley, DSZ (C)Copyright Omen Technolog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