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NEON.EXE version 2.0 rev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EON creates a usage graph from gathered informa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's Synchronet .lol file. The .lol file is located in the ...\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NEON is currently designed for one nod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author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use of,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you rely on the program and results sol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not accept responsibility for system damage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r inability to use this product. You're on your own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YNEON.EXE in the directory of your choice. Execute CYN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regarding the location of your Synchrone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; the destination output file containing the graph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lors you wish to use for the data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routine will give you a list of possib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colors. Colors must be entered in lower case letter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own.  Errors in color assignment will default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YNEON with the "/" parameter to execute the program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ion file. Example command line: cyneon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"timed event" setup for CYNEON usage grap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YNEON Timed Ev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CYNE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     D: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     cyneon /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Node               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Days                  Sun Mon Tue Wed Thu Fri S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Time                  00:0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quires Exclusive Execution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ce Users Off-line For Event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CYN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onfigurativ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onfigurative graph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isplay of previous day's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e-mails, downloads, uploads, connect r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centage of time slot used based on averages of last (x)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morrow's Probability Graph of open time-slo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James Ha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PO Box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Chelan, WA  9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BBS (509)682-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Internet: jhayter@cascad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YNEON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