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XT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 Colo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Caller ID Name"     Call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  "Long Door Name"     Long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 "Reset Color"        Resets color to the caller's selec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 "Section Name        Current Section name (MAIN, FILE,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 "Time Greeting"      Good [Morning,Afternoon,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"User Name"          ZUserName$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