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ECHO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just a message away!  The CDOR mods have the CDOOR ech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and enjoyment.  This echo is dedicated to YOU and is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ny problems you might have with the mods or anything els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s, mail tossers Doors, Utilities and so on.  The echo is PUB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o anyone.  The CDOOR echo offers a friendly atmosphere with talk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rdware to soft fun.  There are experienced sysops who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ready to help without the uncalled for intimidatio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You can get the latest info on the mods and other progra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written by myself including RBBS-PC FDN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your hobby and the CDOR mods, then we 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OR echo is available on BOTH the FidoNet AND RBBSNet backb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ick the echo up from your network host, however, I can set you 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echo via FIDON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:9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69-91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