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OREXE.DOC                                          THE CELLAR DOOR MODS 9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R Compiled RBBS-PC and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286 or higher, MATH CPU Compil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need the NO MATH CPU Version, then you must get CDEXxxxx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OOREXE DOC 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 DOC   -  Request for Permission to Distribute modifie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 DOC   -  Permission to Distribute modified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DOC   -  Thankyou note for th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EXE   -  CDOR Compiled Version of RBB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  EXE   -  CDOR Compiled Version of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iles you will need are in the current version of CDORxxx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COMPLETE without the CDORxxxx.ZIP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by using the CONFIG.EXE and RBBS-PC.EXE in this arch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oided your help or support for RBBS from the original RBBS-PC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words, if you have problems, you will have to direct you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or other persons running the CDOR mods, and not to Doug Azzarito, 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sens, Jon Martin, or anyone else.  These people will only try to he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"stock" RBBS.  It is very difficult to try to help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BBS when they are running a modified copy which may be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hich otherwise would not exist in "stock" RBBS.  This is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nderstand their position on this ma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a copy of the ORIGINAL RBBS executables and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d troubleshooting of your setup if you should run in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tinguish the difference between "stock" RBBS and the CDOR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RBBS, by noting the "CDOR" in CONFIG's top menu bar and in R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string on MENU0 or when logging on.  Also, the CDOR version of R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500K if size, where the "stock" RBBS-PC.EXE is less than 4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BBS-PC.EXE has special features which allow for internal overlay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ap to disk/ems/xms for SHELL operations.  DO NOT use SHROOM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BBS!  Read the CDOOR.DOC file on how to disable/enable swapp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 for abiding by these conditions and thankyou to Doug Azzarit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a compiled version of these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Dri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ar Door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5) 769-9179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18/1 8:903/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