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MORTALITY]</w:t>
      </w:r>
      <w:r>
        <w:rPr>
          <w:rtl w:val="true"/>
        </w:rPr>
        <w:t>ޱ</w:t>
      </w:r>
      <w:r>
        <w:rPr/>
        <w:t xml:space="preserve">�� ���� </w:t>
      </w:r>
      <w:r>
        <w:rPr/>
        <w:t>MORTALITY PPE Division Presents ���� ����[MORTALITY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��������� </w:t>
      </w:r>
      <w:r>
        <w:rPr/>
        <w:t>Beavis &amp; Butthead Pager ��������������Author: Mr. Men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������������� </w:t>
      </w:r>
      <w:r>
        <w:rPr/>
        <w:t>Version: N/A ����������������������a.k.a: menor@xs4all.nl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�������������� </w:t>
      </w:r>
      <w:r>
        <w:rPr>
          <w:rtl w:val="true"/>
        </w:rPr>
        <w:t>[</w:t>
      </w:r>
      <w:r>
        <w:rPr/>
        <w:t>01</w:t>
      </w:r>
      <w:r>
        <w:rPr>
          <w:rtl w:val="true"/>
        </w:rPr>
        <w:t>-</w:t>
      </w:r>
      <w:r>
        <w:rPr/>
        <w:t>06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]</w:t>
      </w:r>
      <w:r>
        <w:rPr/>
        <w:t xml:space="preserve"> ������������������������������IRC-Nick: Meno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-PAGE.DOC       Guess... :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-PAGE.PPE       A pager that doesn't suck... kinda.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-PAGE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MTY.NFO            Group layou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FILE_ID.DIZ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-CC-               Some crummy add, but hey..I'm proud of it..did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... my second ppe for MORTALITY in 2 days. I'm on a roll he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like kinda kewl, or something.. HuHuH. An animated p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2 loveable airheads from M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, the hard part of the whole thingy... kinda su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brainers and other assw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 that says "B"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: File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.. find the "B"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: 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that button with the arrow point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F2 when you reach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add something to the li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0        0        0  C:\PCB\MTY\MTY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ear you say; what with this MTY-PAGE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unno.. read it, and you'll find out.. Hell.. maybe you can even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... forgot.. If you wanna chat the sucker during his p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e spacebar.. that oughtta do it.. Hu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ext PPE will be a more "serious" one.. rest ass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contact me for some weird reason, call my board and choo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hat kewl Norton Commander Matrix, and fill ou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many). When it asks for the systempassword, it's: HELL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some kind of mail when you want axxes. No mail/comment=no axx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on one of the following ne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 menor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IRC:menor, channel: #M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zNet      696:1031/1 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dNet         99:114/1  [Euro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anityNet    708:131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keNet         111:31/2  [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Mr. Me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[ADD]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   ��</w:t>
      </w:r>
      <w:r>
        <w:rPr/>
        <w:t>M� ���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"It's a Way of life"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.������������[�T�H�E  B�O�A�R�D�]����������.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1:+31-2550-16648 � 28k8 V.Fast Class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2:+31-!PrI-VaTe! � 19k2 V.Terbo (Private)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.����������[�G�E�T  I�N�T�O  P�H�R�E�A�K�M�O�D�E�]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� </w:t>
      </w:r>
      <w:r>
        <w:rPr/>
        <w:t>Running PCB 15.2/10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</w:t>
      </w:r>
      <w:r>
        <w:rPr/>
        <w:t>0-7 Day Warez � 2 Gig's � Fast Warez on CD or Tape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� </w:t>
      </w:r>
      <w:r>
        <w:rPr/>
        <w:t>1200+ PCB Utils � Mortality PPE Coding Division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Extensive Message Area � Big H/P/A/V Sect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� </w:t>
      </w:r>
      <w:r>
        <w:rPr/>
        <w:t>3800+ of VIRII � Phreaking SyZo 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Founder of WarezNet � THE MailingNet for Groups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The Menace Corp. Courier HQ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MORTALITY Dutch HQ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he Terrorizers Assault Brigade Dutch HQ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ERROR ART Dutch HQ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SCuM Member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.������������[�A�F�F�I�L�I�A�T�E�D ]����������.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WarezNet World HQ � 696:1031/0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</w:t>
      </w:r>
      <w:r>
        <w:rPr/>
        <w:t>DeadNet Euro HUB � 99:114/1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InsanityNet Dutch HUB � 708:131/1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NukeNet Site � 111:31/2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</w:t>
      </w:r>
      <w:r>
        <w:rPr/>
        <w:t>Your SysGod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���� </w:t>
      </w:r>
      <w:r>
        <w:rPr/>
        <w:t>Mr. Menor ���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do greetz and shit.. too lam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