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      �����������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�������������     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���    ����             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�   ����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�����  �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 �����  ���������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  �����   ����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�����    ����             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     ��������������   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      ����������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astation         Enterprises      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is provided as is. NO warranty is assumed or im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astation Enterprises Software is not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that we got through that stuff. Lets get on with th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, how to use the PPE. Th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GROUP.PPE        - The .PPE it'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GROUP.CFG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GROUP.DOC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.           - File to show file group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1.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2.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3.               / - Display files for each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4.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5.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D.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.PPE was meant as a replacement for the F command. Pla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 in your CMD.LST file to replace the F command with this .PPE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edit the FGROUP.CFG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line is the registration code. Leave this alone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have a code. The second line in the SysOp name, and the third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your BBS. When you get a registration code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BBS name are exactly the same as in the registration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will not work. Cas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s to modify the GROUPS. file to fit your nee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command for each file group be any combination of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up to 2 characters long. Then you create an AREA??. file, where 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resents the command you wish to activate the menu. Each AREA.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he list of file directories in a file group. You can us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in more than one file group e.g. BMP files in the Graphic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in the Windows File Group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for ths product is a measly $5. Once this P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the small delay will be removed and in place of Unregis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menu display your BBS name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 fee is so small I will not mail the codes to you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ick them up at the Devastation Enterprises BBS at (517)523-4139.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ccount for you on the board so you won't have to regist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out the form below and send it off with a check or Money O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mount of $5.00 ( although I won't argue if you send more ).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bout 10 days later and you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#: (_____)_____-_______     PPE Registering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:_______           Zip:______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:___________________( If you need an account setu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enclosed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ke all checks payable to:  Chad Pen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:   Devastatio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785 E. Bear Lk.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seo, MI 49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and latest version of all Devastation Enterpris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 on the Devastaion Enterprises BBS. (517) 523-413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