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_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___ /\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\\______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\/    |   \  /\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_  ____________\         \ \ _______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\ |   ___/  / /\________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_ _____|      \|   \__   \/  _______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    /           |       \     |    \______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|   /               _  _ ______|     \    /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|   \_______                   |      \  /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:    \     /                    _ _  ___________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\   /___  /\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_____________\ /    \ \ _______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\ |   ___/  /  /\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_  ____________\|   \__   \  \ _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\  |     | /\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_ ______|     \ |     |/  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\|     |      |___/      |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|      /    \     |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\    |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_  _  ____________\   _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_ _____|______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----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proudly presents: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+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MEGAMATRIXPRO&lt;tm&gt; 5.o               | Produced by Lars Ulrich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+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----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BRIEF PROGRAM SUMMARY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the most powerful front-end matrix you've ever seen. Using MM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do everything. In this version I've added more features. Some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umb DOS command prompt no longer used coz it was replaced with BIGDOS&lt;tm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can use commands like "CD", "X:"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icked off square "PPE-stylish" config file. Added really hot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ine. Yeah I've hardcoded and optimized that one but due to slown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meness of PPL loading process takes more time than in MMPRO 4.x.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 MMPRO.CFG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fast local login feature. No more necessity to type system password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/password in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nus now support hot-key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proved "view callers log"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d INFOFORM.CFG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----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OTHER FEATURES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tebar-driven menus and DOS-emulated logon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bv/2 stylish fast 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w User Registration System &amp; New User Info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pload/Download at Matrix prompt (good for authors &amp; anonymous uploa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wnload system with Sysop Download function (you can specify fil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pload system with Resume Upload feature and ZipBasher&lt;tm&gt; as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s command function (BigDos&lt;tm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L messages and prompts displayed to the caller are configu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ou can use "%" and "!" macr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L colors are configu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ecial UTILS subdirectory where utils (PPEs) such as sysop utils, etc.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P access granting system. So dudes you REALLY want to call will be gr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without validating and re-di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uilt-in Setup utility. To use it, press &lt;DEL&gt; during loading of MM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as well as "generic matrix features" (feedback, split screen chatter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----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INSTALLATION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unzip all files. Change the following PCBTEXT e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59 must be "![ppepath]\MMPRO.PP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60 must be "![ppepath]\MMPRO.PPE /SKI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execute MMPRO as CMD.LST command, use /SPAWN switch to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RO don't drop carrier after "Logoff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such a shit like CONFIG.EXE. MMPRO is easily configurabl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avorite text editor. If you want to configure MMPRO in non-local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 down &lt;DEL&gt; when you'll see "Initializing.....". MMPRO(tm) will as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password. The default password is "CYBERDEMON".By the way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RO even without config file, but your board will be easily hackable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all or some of PCB files, if necessary, edit iNFOFORM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#1: number of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#2: X coordinate &lt;space&gt; Y coordinate &lt;space&gt; length of the answer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#n: the same as line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VIP granting system, simply add a slot "&lt;ppepath&gt;\VIP.PPE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.LST and edit MMPRO.V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&lt;space&gt; LARS UL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  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x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ell dudes to type "VIP" after they've applied... (hint: add line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0 VICTIM'S NAME" to MMPRO.VIP and tell &lt;VICTIM'S NAME&gt; to type "VIP"...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utilities, edit MMPRO.UT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CALL C:\PCB\PPE\LC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       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E to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dit supplementary .PCB files (UTILSHEL.PCB and UTILSDOS.PCB). UT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has a DOS-stylish prompt (yeah hehe litebar sucks command line rock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prompts, edit PROMPTS. Don't shift and move lines. All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isplayed via DISPSTR, so you can freely use % and ! mac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----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ADDITIONAL REQUIREMENTS AND TROUBLESHOOTING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set PCBDRIVE, PCBDIR &amp; DSZLOG before running PCBOARD.EXE Don't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/directory to DSZLOG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troubles with keyboard stuffing in the internal apply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x it, put the @POFF@ macro that will suppress MORE? promp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NEWUSER/NEWUSERG. If it doesn't work, disable Internal New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 Procedure. Yeah keyboard stuffing is so fucking u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----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DISTRIBUTION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PE is Free because I don't producing the $10 PPEs consisting on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 lines of code. It may not be used on some shitty shareware cd or the su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my PPEs released are 100% backdoor free. If you find one in your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N'T in the original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ight ask me, "What about the source code?"... Yeah... I didn't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There are a few reasons for it. First of all this PPE wasn't inte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kinda of tutorial. I don't want to give you any technical hints. Second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want to give any chances to suckers who add backdoors to PPE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stributes it. Yeah scumbags... you have a snowball's chance in he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mpiling my PPEs. But source code is still available... if you want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, try to post me some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----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BORING STUFF...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PE is Free because I don't producing the $10 PPEs containing only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of code.  It may not be used on some shitty shareware cd or the su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my PPEs released are 100% backdoor free. If you find one in your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N'T in the original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WILL I BE LIABLE TO YOU FOR ADDITIONAL DAMAGES, INCLUDING ANY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TS, LOST SAVINGS, OR OTHER INCIDENTAL OR CONSEQUENTIAL DAMAGES ARIS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USE OR INABILITY TO USE ANY LARS ULRICH'S P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: By using this PPE, you agree not to hold me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other than taking up a few kilobytes of disk spac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