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laug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very very simple and shity coded ENTER ppe 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see it , when you use PP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 replace in PCBTEXT the line 418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PCBDRIVE]\[PPEPATH]\CSEN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roy/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