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 For Lord's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Please fill out the form completely, I will 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 information or los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only 1 name, regcodes will NOT be made out to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 NO ALIAS'S 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: ______________________________     Age: ___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.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.....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____-____  Or ___-__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___)____-_______ 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someone else is registering WITH you, please EACH fill out a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a L.O.R.D's Realm Registration!................($12).: [ ]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ost my L.O.R.D.'s Realm code, send me another.......($5).: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oney enclosed for this order (Canadian Currency!):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will mail it to you but if you are a user/member on my bbs, the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a note below asking me to leave you a private note on the bb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de, or else I will mail it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/Id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key code will be mailed to you so please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correct. Your key code will unlock additional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's Realm for a more enjoyable and fun game play. Also your key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future upgrades as well. Your personal key code will be mad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l name and your bbs name, so please make sure that it is corr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, I will not be help responsible for mis-spelled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you have given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, My BB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verine's La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9-672-8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Joe P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ll checks or money orders are to be made out to: Joe P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ere to get these, then go to your local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for a money order for this amount in Canadian funds, or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al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cash thru the postal service! And if you do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 for lost or stole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your check or 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verine Wares                   ALL FUND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/o Joe Pelley                    IN CANADIAN CURRENCY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Baseline Road West #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don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6J-1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-- Thank you for registering Lord's Realm! --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