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10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Produced by        | Auth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???.ZIP)   Hunter Computer Inc.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