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S Rook 'e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o help you set up WCS Rook 'em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replace the documentation for the g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help in setting up the game for InterBBS.  For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game, or how to play, please refer to the WCSROOK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for InterBBS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KIBBS.EXE  -   The main program for Inter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IBBS.DAT  -   Created with the ROOKIBBS program, i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KIBBS.DAT  -   The nightly score file that will be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BBS to each of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K-nn.DAT   -   The file each of the node BBSs will create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ub BBS nightly.  The n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BS.CFG      -   Contains information to creat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 to/from your IBBS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   -   Used only by hubs,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all the BBSs in the leagu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netmail messages with the nightly ROOKIBB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WCS ROOK 'EM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CS Rook 'em for InterBBS Play - NOD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Rook 'em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 hub to run the game.  Have them set you up in thei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have them send you the updated MASTIBBS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node number to enter into the IB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saving the WCSROOK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ce you finish creating the .cfg files (WCSROOK.CFG and 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your ROOK-nn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  The command line for this event will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KIBBS configfilename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Rook. (WCSROOK.CFG or something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OOK-nn.DAT file attached to sen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et up another nightly event (can be whenever you wish) to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ghtly file sent by your host.  This file will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.ROK. (A PkZipped file)  The xxxxx is anything your hub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to be, usually something like an abbreviation o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command line for this ev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KIBBS configfilename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rook (WCSROOK.CFG or something like that).  What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to scan your netmail directory for a message to the gam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ost.  It will then unzip the packet, and move the new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your game directory.  That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CS Rook 'em for InterBBS Play - HUB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Rook 'em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up the ROOKIBBS.EXE program, and enter in all the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League/Add a BBS" option from the menu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of the BBSs in the league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the enclosed ROUTE.CFG file to show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.  The file name after the node can be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but it should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fter saving the WCSROOK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finish creating the .cfg files (WCSROOK.CFG and 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the ROOKIBBS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all your nodes.  The command line for this ev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KIBBS configfilename DAILY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nfigfilename is the name of the config file that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Rook. (WCSROOK.CFG or something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ROK (PKZipped file) file attached to sen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s.  The filename will be the nam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