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-  Upgrading from v1.00 to v2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ANT! : Make sure you delete the following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v2.00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.DAT   GAMES.DAT   MESSAG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