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ALL SHINING STAR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IN THIS ARCHIV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IT OUT, SEND IT TO THE ADDRESS IN THE REGISTER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GISTRATION MONEY AND YOUR REGISTRATION WILL BE PROMP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RDING TO THE METHOD CHECK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-LINE WITH MASTER CARD OR VISA.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-LINE WITH ON-LINE CHECK WR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and Compiler:  Borland's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:              Brian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equiter Software's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esign:          Microsoft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's BBS System:   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, this is SHAREWAR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uthor can afford to bring you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 Wishing Sta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 call-back verification, full access 1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comment for Nannette Thacker in the Syso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fido net mail address for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y to Page Nannette in case she is available when you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will always be available on the following board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nigh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9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6-687-6796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Watkin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ike me and you can't afford to freq files, I send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y programs on the Fidonet File Hub -- DDSDOORS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s of new releases in the Fidonet Door Game echo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offer the file for download and freqing as they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offered on various Interne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ut for it in the Door Game echo to se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 MAIL: 1:291/60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:291/23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ECHO:     Door Game Echo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upport is easier to give the more specific you are.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can't get it to work," tells me nothing. PLEASE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screen looks like, what messages are displayed, if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hangs up but can be exited with control break, or if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creen is last in use, what node, local or modem. Wha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ystem, is user using RIP, does user have ANSI, does u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, within Dr. Dread: Is the problem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Center, the Zones, which Zone, the Missions, which 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ps, the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PLEASE, PLEASE read the DOCS. I'll try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door, but if you have access to your BBS system'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ish to ask for help in the echo since it may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related to your system. I've found that if I ask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roboard for their setup for a specific door, I get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sking the author, as the author may have no idea how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in detail any problems you are having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installation, please see the section on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If that doesn't help, please contact m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your BBS system type, Type 7 command line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9% of all cases, you will not need to touch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configuration that you need is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provided for those BBS'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istics or require specific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worry about alter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quire use of the .CFG file, i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door'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many others. Just try it. Customizeable drop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on the list, and work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on-line, the local sysop has several op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: [C]hat [H]angup [L]ockout [J]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board-Off [D]rop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unt of time which the user h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t mode. This function invokes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again. BE SURE TO HIT "R" for R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ing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When the sysop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will close files with a saf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to your BBS system in "wait for ca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ain. This feature may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INFO.BBS file, depending on what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, but causes the program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, if the door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shar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accompanying program and it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is notice, and the copyright inform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/or altered in any way or form. No fee o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charged for the distribution. the accompany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AS-IS basis without warranty of any kind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The entire risk as to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program rests solely with the user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for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rating the accompanying program you acknowledge you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agreement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