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MUNIT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otal bonehead I am, I put the wrong ANSI unit in the ZIP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 :)  But that has been taken care of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UNIT is designed to make programming an IGM easier.  But you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!  If you DON'T know how to program, and still think you coul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GM yet, contact me.  I write programs for other peop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age of the profits of course :), and would even mark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ested, contact me for details.  My addres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the IGM Village of the Phoenix (VOTP-10D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nough of plugging my services, on to the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wo units are included here (IGMUNIT, DDANSI2), only one i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es from the very excelent DDPLUS (DDANSI2.PAS) packag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ing to write an IGM, that's the package I used and I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UNIT contains various functions and procedures, which I have tri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clusters of 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FREEWARE, which means that I'm not going to charg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want my name (Jeremy Stewart) mentioned in the docs somew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and a line saying that you used the IGMUN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Bare in mind that a lot of people will have access to this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rite IGMs with it, so if you want YOUR IGM to stand out,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splays look like.  You wouldn't want your IGM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s now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NSI2.PAS  Source to unit in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T.PAS  Source to the IGMUNIT, needs to be compil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T.DOC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EXE      A sample program using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PHE      Support file for JOE.EXE,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PAS      Source to JO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're wondering, JOE is named for Joe DeRouen, for who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EXE to illustrate how easy it was to write a simple 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PAS also has some very useful procedures in it, so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variables will be available to you when you use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 variable, it's a type, as listed in LORDSTRC.PA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.  It's what the player information is li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layer_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: string[20]; {player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names: string[50] {real name/or handle from BBS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_points  {player hit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bad  {don't know - might not be used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rate: integer; {again, couldn't find this one in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_max: integer; {hit_point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_num: integer; {weap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: string[20]; {name of weap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master: integer; {equals 5 if seen master,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s_left: integer; {forest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_left: integer; {human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: longint; {gold i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: longint; {gold in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: integer;  {total defens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: integer; {total str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: integer; {good looking 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dragon: integer; {seen drago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violet: integer; {seen violet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integer; {level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 word; {day # that player last play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: string[20]; {armou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_num: integer; {armour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: shortint; {player dea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: shortint; {player sleeping at in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: integer; {# of gems o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: longint; {exper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: shortint; {gender, 5 if female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bard: shortint; {seen bar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_alive_time: integer; {day # player was last reincarnat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s: integer; {players lays 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: integer;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_now: boolean; {is player 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time: integer; {day on_now stat was las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_on: string[5]; {time player logged on in Hour:Minute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hortint; {class, should be 1, 2 or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: integer;      {*NEW*  If 1, player has a 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: string[25]; {not used - may be used for inter-player marrages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: integer; {who player is married to, should be -1 if not mar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: integer; {# of k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: integer; {# of times player has won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w: shortint; {number of Death Knight skill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m: shortint; {number of Mystical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t: shortint; {number of Thieving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w: shortint; {number of Death Knight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m: shortint; {number of Mystical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t: shortint; {number of Thieving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_random: boolean;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_to: integer; {same as Married, I think - don't know why it'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: integer; {# of player k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: integer; {if 5, 'wierd' event in forest will hap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: boolean; {has player done 'special' for that 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: shortint; {has player flirted with another player that day?  if so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tat1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tat2: shortint;  {these 3 are unused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tat3: shortint;  {Warning: Joseph's NPCLORD screws with all 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is a variable based on the type PLAYER_INFO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: Playe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SSINCE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SinceMidnight is not really a variable that you store values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values stored in it automatically, ie the number of tic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ed since midnight.  A tick is a measure of time the CPU m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roughly 18.2 ticks a second.  This variable is used by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SinceMidnight : longint ABSOLUTE $0040:$006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Color(F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COLOR returns ANSI codes based on the number in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COLOR(Blue) would return the ANSI code for Blue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suming that you had CRT listed to tell it what the numeric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was [1]).  This is mainly used by PU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Color(Ou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COLOR adds ANSI color codes (using ADDCOLOR) based on the LO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ystem.  `1 Changes the display to blue, `2 changes it back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ainly used by SHOW and SHOW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(Ou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ln(Ou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nd SHOWLN are direct replacements for WRITE and WRITELN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parse the input string for LORD color codes,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difference between SHOW/SHOWLN and WRITE/WRITEL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/SHOWLN needs ONE string passed to it.  Nothing els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ine, to use SHOWLN it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'Number:',NUMVAR,'  String:',STR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ine, but for SHOW it would need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'Number:'+StrVal(NUMVAR)+'  String:'+STR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use of '+' instead of ',' ?  And the change of NUMV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variable to a string using StrVal (explained below), since S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ispla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(TempStr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 is short for SHOW COMMAND.  It will separate the input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and insert () around the first character.  This is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mmands are available.  The default color is MAGENTA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change the source if you want something different.  This outp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use SHOW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SC(  This is a command.)+SC(  So is this.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WNCase(DWNCH:Char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NCASE is the opposite of UPCASE, which comes with pascal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case of the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WNCaseString(Var CStrin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n entire string to lower case using DWN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CaseStr(Var CStrin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n entire string to upper case using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CaseString(CString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uppercase string of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DO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rexist(d: path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directory exist?  Returns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xists(s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file exist?  Returns a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th(Var Path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the path to the program being run in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thFunc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ath to the program being run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s a file.  Used by LOCKFILE and UNLOCKFILE m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a file using LORD file locking typ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s a previously lo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TimeDelay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 replacement for DELAY for fast computers when DELA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On a computer faster than 20mHz, DELAY is too short.  WA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same structure as DELAY and is far more accurate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Val(Value: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VAL, short for STRING OF VALUE returns the string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VAL(1974) would return the string '197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VAL(1+2) would return the string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Str(Str: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STR, short for VALUE OF STRING returns the valu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STR('John') w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STR('202') would return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date on the computer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sure that maintenence runs on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A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the user to press a key, then erases the prompt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YouSur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the user if they are sure, and returns TRUE if they press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f they press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:  LO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Mail(MailNumber:Byte; AddMailStrin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's the AddMailString to the Mail of the player number Mail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opportunity to use the LORD MAIL ROUTINE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stead of messing with the PLAYER.DAT file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taken from LORDSTRC.PAS on MAI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color codes:  A "`" (not a "'") proceeded by certai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have special funtions when LORD reads them in some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Except for colors, these codes must be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ook at some MAILXX.DAT files for examples.  Here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s - for instance, you may want your 3rd party progra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player one more charm point - there is a code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most cases, such as adding experience, if you put a neg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it will DECREASE the value.  It does do checking to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ss then 1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 through `0, and `! through `% are colors.  (15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`^ was removed.  Who wants all black forground colo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MUST be the first and only 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&lt;account num&gt;  This will have LORD give the 'Write &lt;name&gt; back?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b&lt;amount&gt; this deposites the amount in the reader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&lt;amount&gt; this puts the amount in the readers 'money in h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&lt;amount&gt; this adds to the readers experience b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?&lt;account num&gt;  Makes user MARRIED to this person. (-1 for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{ this increments the 'number of lays' stat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} {this increments the readers cha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`+&lt;amount&gt;  Users charm BECOMES this number. (Used in divorce mail-b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this increments the amount of kids the read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&lt;amount&gt;  This increments reader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D&lt;amount&gt;  This increments readers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,&lt;amount&gt;  This increments forest fights pe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:&lt;amount&gt;  This increments user fighters pe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;&lt;amount&gt;  This increments readers Hitpoin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, the above mail codes can decrement if a - is placed before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s done to make sure user does not go below certain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 This raises the readers SKILL in his current class.  Will no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pass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`T &lt;account num&gt;  Indicates &lt;account num&gt; wants to flirt with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Y &lt;account num&gt;  Indicates &lt;account num&gt; wants to kis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U &lt;account num&gt;  Indicates &lt;account num&gt; wants to have dinner with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I &lt;account num&gt;  Indicates &lt;account num&gt; wants to sleep with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&lt;account num&gt;  Indicates &lt;account num&gt; wants to propose to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 &lt;account num&gt; Begins an online battle with &lt;account num&gt; (Don't us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clears, homes the screen and goes dow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Codes(InString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tring without the LO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layer (Var Player:Player_Info; 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player (NAME) from PLAYER.DAT into the varia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layer (Player:Player_Info; 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he variable PLAYER into the slot for NAME in PLAYER.D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versible!  So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nfo(LordPath:String; Nod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Account,Graphic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ip,Fair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Tim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Handle,Real_1,Real_2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Co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Baud,Por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Fossil,Registered,Clea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ets the information from the LORD drop file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provide the path to LORD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Info(LordPath:String; Nod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,Graphic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,Fair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,Real_1,Real_2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,Por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sil,Registered,Clea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the information into the LORD drop file from the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provide the path to LORD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: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there is to it!  I hope you find this unit usefull, I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And check out Village Of The Phoenix, the IGM I wrote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