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illage Of The Phoenix v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The Phoenix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was written using DDPLUS 7.0, and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 DDPLUS comes with.  You'll notice that a LOT of IG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EXACTLY like this o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contains explicit violence in some areas.  But so doe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y, you're probably into that sort of thing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 (you're actually reading this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gree with this then do NOT use this program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uses your computer to blow up, starting a f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s your house down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Phoenix Project (TPP).  TP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yself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(and I'm not too fond of charging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) without prior expressly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  (And anyone who actually EXPEC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using a program after 30 days, well, I won't sa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KNOW what I'm talking about.  :)  And besid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very sick of the TAXMAN by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llage of the Phoenix (hereafter referred to as VOTP) is 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Module (hereafter referred to as IGM)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(LORD) bbs door game.  LORD is required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 (actually, I'm not su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Might not be needed at all)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ough I definitely want to add RIP menus for the next version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f you can run LORD, you can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IG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NY of those files that have a * by them, the IG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unction properly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DOC  - Documentation file (If you don't have thi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he heck are you rea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HOENIX.EXE  - Main IG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ETUP.EXE    - The new external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EXE   - To update all the old PLAYERS.P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NSI.PHE     - Phoenix support file.  Includes all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s, as well as several other defaul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acted by PHOEN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RIORS.PHE - Phoenix support file.  Includes all the War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na part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TALK.TXT  - Famous sayings of the various warrior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TXT  - Text file detailing the different version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file used b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VOTP during play in the game number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CFG  - The configuration file for VOTP. 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 if you ha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d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.PHE     - Phoenix support file.  Includes variou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players have done in VOT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PHE  - Phoenix support file.  Include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that have visited VO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TALK.TXT  - The conversation going on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TXT    - What is scribbled on the table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DAT.CTL - The control file for running the IGM on node 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is created every time the IG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needed by VOTP, but included for YOU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UNIT.ZIP  - A ZIP file of a useful unit to help other's writ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r.  Let's get more of them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UNIT.DOC  - Documentation for IGMUN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IT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UNIT.PAS  - The IGMUNIT source (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.PAS     - The ANSI source for use by IGM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LSO NEEDS TO BE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PAS      - The JOE.EXE sour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EXE      - JOE.PAS compiled.  *SHOULD*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ndalone working text program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ifications to work ove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PHE      - File used by JOE.EXE.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s. 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 - Used by BBSs.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structions for multi-n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GM uses the same drop file as LORD, special c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aken for multiple node systems that use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ll the drop files in one directory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LORD on node 1, and later another user entered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de 2 (assuming that the BBS isn't making dorinfo*.def dro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 file for the first player would be over-written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tries to enter the IGM....well, it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t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pecific directories for each node to have it's drop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runs the door game, have it cop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, and configure the online games to rea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It may seem like a lot of work, but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whether or not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ack to basic setup for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two ways to set this IGM up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will be prompted as to whether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 the current game number(*), install the game,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change the game number(*), or quit (w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to quit, but I'm sure you can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any of you run multiple LORD games on your BB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.  It allows you to configur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fferent LORD games, allowing you to run all the VOTP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one executable, one directory (well, i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 for each game, allowing you to dele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easily), etc.  Theoretically, you can ru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LORD games from this one executab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ore than that, seek professional help (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ing to a professional programmer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oose install.  This will add the game to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ectory you specified as your LORD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party.dat exists.  You need to run LORD at least once)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announcement to the daily news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When you get tired of the IGM (somewhere around 2004 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:) simply choose un install.  This will remove the VOT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3rdparty.dat but will NOT erase any files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number subdirectory, that you will have to do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e reasons are obvious for this (Whoops!  Was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3 or game #4 that I just un install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your 3RDPARTY.DAT file so that it has a name for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&lt;PATH TO IGM&gt;&lt;NAME OF EXECUTABLE&gt; /N&lt;NODE&gt; /E &lt;GAME&gt; &lt;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: C:\LORD\IGM\VOTP\PHOENIX.EXE /N1 /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line describing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**&gt; If you don't get any colors when playing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si, put an ANSI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et colors fine, DON'T put an ANSI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See COMMON PROBL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can't just overwrite the previous version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o be working like a well oiled machin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UPDATE.EXE from the same directory the old PHOENIX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is will update all the PLAYERS.PHE files in all the PHO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o the new format.  This isn't tot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only if you want to use the old PLAYERS.PHE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ant to use the old PLAYERS.PHE files, delet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GM.  After you run UPDATE, it is no longer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leted.  THIS IS FOR PEOPLE WITH WORKING COPIES OF v1.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py of v1.0 didn't work, then you will have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, and I mean clean.  No PHOE1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from v1.0a or v1.0b or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1.0a, v1.0b, or v1.0c, this is a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.  Just copy over the previous files with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no way to access the Gambling Hall (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bling Hall inconspicuous, so many users woul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're missing out on something.  But YOU'LL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W, you also have to have a registered copy of LORD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bling hall, so register LORD first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TAX MAN!  The TAX MAN will take a little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e first time you leave VOTP every day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.  Nothing seriously crippling, however,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 registration encouragement delay when leaving VOTP.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whole seconds long!  Gas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!  Registration is still ONLY $5!  And you can p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!  What are you waiting for?  Don't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ce is going up on August 1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 once!  Remember, if you have a bug, a complaint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oo easy or too hard, or just want to tell 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my IGM is the best you've ever seen (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) then feel free to write to m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tewart@ns.poweramp.net.  If you don't have internet e-mai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 understand that there are one or two of you left) the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at the same address that the registrations are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 e-mail on one of the BB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  Though not truly a multi-node game (e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 between nodes) this IGM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LORD does, so there should be no major :)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multi-node game,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s listed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 paid for this game but I haven't recieved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 used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ember, there will be AT LEAST a two working d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 sent in m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 you include a self addressed stamped envel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live outside the U.S., did you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money in U.S. f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 you include ALL the information I asked for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had one guy just leave his name, his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name of his BBS.  No address, no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that I had asked for.  Regretfully to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d order in the trash.  Make sure that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 to you, if I don't say that a certain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optional, than it's not optional!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s me more than having to throw a check awa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get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ll, accidents happen.  Please understand that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oods, and the mail out here isn'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t is uncommon for mail to be lost (I onl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ime that a letter I sent did not rea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), it CAN happen.  If you 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never got your codes, and you DI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information you asked for, and you KNOW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check was cashed, then drop me a lin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codes from my records and re-send it ou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 registered,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doesn't accept my codes as 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to any version aft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still won't let me into the Gambling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use this IGM in conjunction with IG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ppears to work fine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.  I personally have never seen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t has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ORINFO*.DEF DOES work for this version. 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can occaisonally cause the lack of color proble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software that only makes DORINFO1.DE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INFO&lt;NODE&gt;.DEF cannot be used on n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his is being worked on for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I run a multi-nod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id you remember to follow the instructions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s listed in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It keeps locking up on me when I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First, is it really locking up on you, or is ther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?  There is a delay while VOTP sa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t uses, and it can get quite lo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All text is ONE color, even though I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all the text is appearing ONE color (usually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everal things that might cause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ing dorinfo*.def, try switching what ty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in LORDCFG (ie, from RBBS16+ to Q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at doesn't work, then edit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 command line for the IGM has an ANS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.  This will force the IGM to display ANSI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 problem if someone with ASCII calls 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MOST recent version will ALWAYS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listed in the "HOW TO CONTACT ME BY MODEM" area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vailable on Seth Able Robinson's BBS, Darkside (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).  Chances are that it will als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the internet at the ftp sites listed under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odem (for those of you with FTP access).  These site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good place to find the most recent LORD vers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IGMs (not to plug the competition or anyth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wer outage, or other event could damage the data files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 though, VOTP can handle those).  If you g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n the best thing to do is to delete all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effected game subdirectory and re-configur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the IGM for that game, but leave the othe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major impact other than everyone's loans we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off!  (And they'll also lose all the gold and gem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VOTP bank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wing area is just to recognize the GREAT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- Special thanks to Seth for cre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volutionary door game, and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dealing with the RIP ICONS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possible (literally!)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"Eclipse" Stancliff - CoSysop of The Blockade BBS,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s that you see in the gam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, it's probably one that Eclipse d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, it's probably one I messed with. :)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te almost HALF of the warriors for the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d most of the beta test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copy was on his board.  He also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with Ard (the person the Master War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d on) when I couldn't f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 "Edge" Dewitt Jr. - Sysop of Razor's Edge BBS,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RD (has a separate file directory for LO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!) and who inspired me to write this IG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lace ("Get of your duff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 already!"  Not an exact qu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DeRouen - Who offered to beta test (and successfully did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to make sure that the dread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006 never happened again, and whil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some very good idea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special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o Clizer (aka LOBO) - Who sent in the first registration mon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, along with a nice FLEER ULTR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GUE.  Now, how did he know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ube at The DeeP FreeZ BBS for giving me an idea to make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 come only 4/5 of the tim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derate to the players o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  (He says Call 905-584-10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 - When I first started BBSing, wherever I saw LORD, I saw 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seemed like she was on EVERY board with L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  Eventually, whenever I thought of L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ght of Ard (and I wasn't the firs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 to make this connection.  It wa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heavily on certain boards). 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was always her.  So I made h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ior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Brooks (aka Jalapeno) - For OFFERING to put up the IG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site, without even asking for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!  What 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those who helped me find bugs in the 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GM, thereby also earning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lcockson - Who first spotted the dorinfo*.def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d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i Simolin - Whose persistence and keen eye caught BOTH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-space,   last-name-space bugs on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, MORE than earning his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!  He found the ` key bug AGAIN,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d already fixed it when Brad told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Murray - Who was the first to find and repor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Cavanagh - Valiant bug seeker and destroyer, he found the `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almost immediately after playing VOTP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as just hitting keys at random to find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sounds better the other wa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on the creators of the Warriors you will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na (in no particula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oichi:  By Neil Konouchi of the George Walton Comprehen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ol Marching Raider Band - "GO TUB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:  By Albert Dewitt Jr., Sysop of Razor's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:  By Sean Morgan, fellow game designer (currently de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GM, as well as a new game, Celtic Journ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ka, Kyoko, Evan, Kaya, Katahn: By the invaluable Grant Stan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ysop of The Block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 the Terrible:  By THOMAS TAYLOR  REJC48A@prodigy.com who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night thinking up the n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ko:  By Richard W. Yeomans, (AKA OmniCron), whose actual t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encoded (sorry, no uudecoder!  What do I d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bird:  Myself (well, I had to make at least ONE ya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the BBSs listed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to reach me by modem"  which is below.  My handle i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of these.  I am not the SysOp of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via internet E-Mail at jstewart@powe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VERY MUCH PREFERRED and you will also get a rep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be only $5 until the next version (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) when it *WILL* go up.  The new price is $10 after July 3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this is MORE than fair consider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ness of this IGM.  Since LORD is such a great valu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that the least I could do would be to make my IG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o.  If I didn't have to eat (hence, need money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easing it as freeware, but unless I win the lottery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uy tickets, so I have very little chance of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need to charge money for it.  Like LORD,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register this version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REGISTER.FRM file and send it along with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f addressed stamped envelo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01D Hes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ley, WA  9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CREDIT CARD DOO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very moment there is a credit card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GAP CC BBS (See How To Contact Me Via Modem for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won't receive the registration codes while online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 in 3+ working days), it's a LOT faster than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And though I actually receive LESS money if you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oor, I prefer it, because it makes MY life easier as well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handle is PHOENIX on thes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 Command Cent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487-3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azor's Edg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922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lockade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487-3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via credit card on VGAP C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DarkSide BBS or one of the BBSs listed abov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TP it from one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INFONET.N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owcase/agency/BBS.Doors/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XMIS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users/j/jalapeno/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MSDOS_UPLOADS/bbsdoors/lord_3rd_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guarantee that it will be on any of these sites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al control over it.  I'm just saying that the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chance of having it than othe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hould be VOTP-&lt;Version Number&gt;.ZIP (ie, VOTP-10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1.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or DarkSide is (503)838-6171.  I can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at BBS, but it will almost always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, you're actually reading the docs?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vern, scribble the following o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SEN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FREE REGISTRATION AND/OR YOUR NAME IN TH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ave me e-mail on one of the BBSs liste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tewart@poweramp.net or write me a lette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LL of them and those people that lead me to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better game will receive credit in the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free registration.  :)  Hey, it's the leas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NOTIFY ME OF PROBLEMS AND EXPECT ME TO FIX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ILED TO PROVIDE ME WITH ENOUGH INFORMATION. (ie, don'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t keeps messing up on me in the witch's hu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