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AE Production's Present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UFL v1.00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Copyright (c)1995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Protection Pla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software that is released out in todays circuit lin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ention that we are not liable for any damages done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is this?   Well, we dont need to add this extra sec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etc... but to give you some insight on why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just about everything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EVER see a bug at all... and with UFL i doubt you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that ARE found please write us!!!  W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is a ( User  File Listings ),  The basic idea is  to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mever) it may be, to create a file  listing  of file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IR system, that, may be kinda old, really old, 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imply dont upload :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  take their time adding files and descriptions  etc...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file listing.  They may execute the  EDIT  command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o add another file to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FL will NOT allow a user to edit any other file listing but their 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are users able to create file lists, but they can als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file list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GREAT kick  to it is that, you  the sysop, do not  have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w the harrasment of  file requests etc....   At least slow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will also INFORM the owner of the files that were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e/she logs back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small portion of what this POWERFUL online door can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THE MUSIC BOX BBS   SysOp: MUSIC 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: 609-461-????         Note: Original �eta Test Site Of UF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How To Set It Up To Run With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door is not to difficult, Simply set up a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easier way, and ad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D\&lt;path to doo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FL.EXE C:\BBS\&lt;path to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s the path where you have unzipped the do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s to simply Load UFL and the path is where your dropfile is.  A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simply a file that is created before a door execut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your bbs call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fferent formats, if UFL dont work with yours please mail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make sure that the very next version supports it, o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FL has many upgrades to com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OP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ways can be used to set up UFL, you can announce i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menu, or you can simply set it up as a command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user into the door will have no choice but to creat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ply exit back out.  Users can also remove their ow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UFL .........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oad Database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nformatio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o To BBS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equest File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ile Menu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isconnect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ll Request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oggle Pause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 iew Listing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reate Listing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dit Listing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Re-Display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earch User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age SysOp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elp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CFG.EXE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MAINT.EX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REQUESTS and RETURN SLIPS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When File Already Has been sent to another user?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ing UFL locally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 v1.00 can be configured now more than we were going to al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ntrys slots for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a page will last in bee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logoff screen "ANS/AVT/ASC/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logon  screen "ANS/AVT/ASC/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LIST#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FLIN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unications Port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Port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FLCFG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L] OAD_DATAT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not all to important by any means, it 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-load" the database that currently gets loaded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I] 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 very important, this command will simply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s of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G] O_TO_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ship the user back to the bbs, simple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R] EQUEST_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intelligent command,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quest a file, upon pressing "R", the user will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2 more commands, 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ist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 press's "L" to List, then it  will show/lis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have ADDED THEMSELVES to the database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have begun to create their ow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 display to the  user the "LIST #" and "OWNER OF THE LI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then be asked which list they would like to reques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y enter the "LIST #" and it  will display  the own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doing all of this, when the list is finally don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sked for the filename they want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basically it "on the requesters side",  but for UFL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atabase of all  requested files, when the  owner of AN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quested logs into the door they are shown the databas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ed files of THEIR list.  Along with the 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quested it/them, and the D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quest is being shown to them, the only optio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(C)ontinue, or (Q)uit without looking at any other requ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made from his/h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IMPORTANT***   ***IMPORTANT***   ***IMPORTANT***   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UNREGISTERED Version of UFL, you recieve a data pack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t one time.  Now, this could do fine "IF" you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 lists kill their "Request Slips" that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, each  time a  user  requests a file  from a  specific  us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LIP  is sent to  the owner of the file that wa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owner of  these slips logs into the  door,  he/s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 automatically all  the  requests from  him/her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tim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hat the users can KILL/DELETE these request sl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oing what they are supposed to do, and thats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.  After the file has been sent, t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is automatically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FILE_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WER of UFL? Not all of it! :) but does contain a rich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hen a user comes into the file menu, "Which is very intelli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see 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pload Request     [C]hec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Request   [Q]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dont worry!!!  NO'ONE CAN JUST UPLOAD A FILE!!!  we'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at well ahead,  in order for a user to be able to UP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_MUST_ HAVE HAD A REQUEST SLIP!!!!  Not only that,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 of the file being requested go's to upload the fil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t just enter in any old filename, the program is set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was requested!!!   There is no promp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to be reciev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, if there simply were no files requested, no command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!!  "As far as the uploading is concerned, you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main menu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we know we're getting what is supposed to be sent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me hacker trying to stuff 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work has gone into this section, Not saying that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 or anything!  But we've typically went out of our wa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system as safe as possible from harmfu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goes into the file menu and picks Upload, a f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canned,  if no request slips from any other users ex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, then they are shipped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request slip, then they are shown it, and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ending THAT FILE.  Or, they can simply wait, and the sl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the database till they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D] ISCONN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ISCONNECT/HANGUP the user... they do no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bb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T] OGGLE_P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oggle the more/pause prompt, mainly needed for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stings, 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*  This command may be removed in future versions and re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FL will do the toggling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V] IEW_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bring a prompt up, in the UNREGISTERE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ist (1-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you will have "currently"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ist (1-99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,  Which  List  means "View  Which  Owner List",  This  may 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rying to explain than doing.  If a few users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FL and used the (C)reate command,  then added  files  to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hen  "Which List (1-999)"  is the number of a owner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get that? :)   Well, if not, dont worry, its really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imply jus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C] REATE_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listing is what must be done first if the user is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his/her own file list.  No  creation needs  to be  do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only trying to view othe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ing the user wants to create a file list, he/she would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asked if they  are sure they want to  create a list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FL automatically creates their record based off of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'Y'es for the 'Are you sure ...' ques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back to the Command Menu.  Now, the user has created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of their  own, and now  may 'E'dit  their list.  We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dit function next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E] DIT_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the most complicated command, "Intelligence Wise". 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hoose's to [E]dit their fil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have used the [C]reate command 1st. If not they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nforming them that they were not found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edit an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database has been [C]reated, then when the user choose's [E]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will be shown their information about their database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Of List : &lt;Users Name/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# : &lt;The users number in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. Files : &lt;Total Number of files in user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&lt;Filename of users list#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when done displaying this information, the user be will be ha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mand lin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dd File  (V)iew List  (K)ill 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A)dd File has been choosen, a prompt will display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of the file that the owner wants to add to the lis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LENAME, they are asked for the "An Aprox. Size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rough idea of how big the file is.  Then finally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for a "1" line description,  After this has been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 database is updated and the users current LIST#.LS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different users we use a header to describe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file to other users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ing the (V)iew option will display to the owner his/he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and return them to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DELETE the current owners LIST#.LST.  *NOTE*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destroy the user from the database.     No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 to destroy a user from the UFL Database.  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xist in the very next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Timeing on this document is behind on the program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the option to remove a user from the UFL Databa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enough, this command will allow the owner to qui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?] RE-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help some who have any type of interfere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ise mess there screen up, they can "re-display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S] EARCH_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another command with a bit of intelligence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online owner/viewer to SEARCH for a user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n a little list pops up about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after that, a command line menu will appear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if the user would like to view the "FOUND" own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P] AGE_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command will allow the online user to page you, "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c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[H] 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nice feature, here  EVERY command is convered and its all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 the  program.  An online  help command.  Although,  you can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text file and add it to the configuration program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online help database, it will display the text you'v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make sure you do explain in your text correctly,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ile Listings v1.00 Configuration Program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onfigure UFL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LogOff scree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sysop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total entry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Help scree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 the total entry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ith the UNREGISTERED version you canno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 but you may lower the total if there is a need to do so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disadvantage not counting the delays.  REGISTERE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75 user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save the configuration with more than 15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ack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LE#.LST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LE#.LST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LE#.LST Offline/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LE#.LST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Users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etting the chat colors needs a little explaining....  Each color f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ach the SYSOP and USER starts from 1 to 9.  Now, you can go higher,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but going higher affects the background and foreground.  If you on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anted to have a single color for each user in chat, the you would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pecify a single digit.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p: Sysop Color = 1   ( Blue )      Users Color = 8   ( Dark black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f you wanted to add a background color for both sysop and user yo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ould do the following....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p: Sysop Color = 18  ( Dark-Black on Blue )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User  Color = 51  ( Blue on Magenta    )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ypically, most of the time, you will most likely want single color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he current IRQ for your port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ET THIS CORRECTLY!!!  RUN UFLCFG.EX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LMAINT.EXE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thrown into your bbs maintnance batch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ontinue to check UFL database's for dat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FLMAINT.EXE takes care of all maintnance needed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is program deletes any files left and not picked up after 30 d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may be added to version 2.0, but if as with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, the price will rise.      So register now and make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ieve this utility at the time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BOUT REQUEST AND RETURN SL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will explain to you all about the requests and return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en a user REQUESTS a file, a REQUEST SLIP is sent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wner of the file logs on, he/she will see the request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then just continue, go to the file menu and send the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request has been sent, a return request slip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, and the request in the databa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, the user who requested the file, "like said a moment ag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ieve a return slip.  They from there on must dele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sl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File Thats Been Sent To Another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been sent already to another us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not downloaded it yet, and another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ame file, they will be  asked if they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it if it  already exists.  They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for another copy, "Which would be pretty sens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Remember, ALL files uploaded are se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ing UFL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into UFL locally you can do everything a user could d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a few acceptions,  To get rid of any return sli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sent to you when you requested a file, you too!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your file.  ( UFL will realize that you are loca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actual tran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delete the file after you have downloaded it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MOVE the file that you requested to your own persona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a user a request file, it's all the same a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ndard Usage, $25,  In Company Usage,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opy of UFL has been registered for standard use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for COMPANY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copy for COMPANY usage, you must register for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GE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deas are flowing for UFL.  We can say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ll contain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ll allow a user to upload his/her own LIST#.LST to re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ne. "If they dont feel like doing it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ll allow more than 1 header in FILE#.LST, a owner of a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add new "Header Topics", such as C Files, Asm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CLOSE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.      .....RECIEVE THIS WHEN YOU REGISTER......       .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NREGISTERED VERSION you recieve a 10 second dela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5 available slots at one time.  REGISTERED VERSION COMES WITH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slots, if there is a need for such  higher  numbers of 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GISTERED  VERSION their  are no delays, and  larg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... as well as all future versions free of charge,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bank.  Plus comes with the very needed UFLMAINT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the REGISTERED version, you recieve a DATACFG.EXE utili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allow you to REMOVE users from the database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oken months to bother even going into the door and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VERY USEFUL FUTURE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member, UFL is a high quality program, and will increas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as well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H)elp is also being "imbedded" in Next version... (Add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ORDER.FR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eing the time to view the software and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word, If you happen to find a bug or two, please let us k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live around the corner, mail us a l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. Rus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