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0 First of all, I'm not an artist.  So if my Room screens bug you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would just rather not see them, the global command "X"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will toggle the room ANSI'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 The story is simple.  You were minding your own business on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suddenly found yourself in the distant future, in a Hang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could travel to the past.  You aren't alone, many other recru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The object of the game is to survive and progress.  This is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self-explanatory.  You can kill mutants to gain money and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you can even kil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 Be sure to use the [I]nventory global command.  This is how you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yourself, once you buy a Health Crystal.  As this game expan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inventory will become increasingly important as the amount of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have access to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Note: This game is "complete" in the fact that aside from any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might exist, you should be able to win the game (after your Sysop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the Registration fee).  However, I hope to expand it very soon,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features and options, then begin on IGM's (whole new time period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addition to the Times built-in, an Unregistered Time Port will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to 3 more IGM's.  When registered, the game will read up to 26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