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y/Sell Stuff V1.0 IGM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95 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  Chad Schwartz is NOT responsible for ANYTHING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your computer.  I have worked LONG and HAR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program works as it says it will wor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s :(, PLEASE send them to me at any of the addresses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  Run the STUFFCFG.EXE file, and follow the direct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nstall this IG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*SURE* that STUFF.KEY is in your main LORD director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n your LORD directory, Buy/Sell Stuff will NOT r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product in unregistered mode for a period of 30 day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, you *MUST* register. I am asking a mere $5 U.S.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.  To register, fill out the registration form,(STUFF.RE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$5.00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40 Pleasan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dstrom, Mn 55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at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82/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Chad.Schwartz@f4084.n28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eRanch BBS - (612)257-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I will either send your key to you via net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doNet node, or I will put your key up for your downloa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 this program, you get all future updates free. 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ither download the updates from your local BBS that carr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file distribution network, or you can get them from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me keep writing IGM's by registering.  Your registration $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new software, compilers, and basically makes me believ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 for me to bust my butt writing these thing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very mu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manage to spot a bug :( in this program, PLEASE let me kn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otted a bug, chances are, that it has already been found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available.  But, in the event that you do find one :(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!!!!!!  I will get a new version out with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pport right now for changing prices on items in th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you will have COMPLETE control over prices of EVERYTH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a workable version out before I start messin' it up. :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onfigure the prices that people PAY for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 user gets for SELLING the item. :)  AND, in the armor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 just might add an option so that you can NAME the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users to be able to bu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ose of you who DO like this IGM, *PLEASE* let me know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lanning on registering right away, LET ME KNOW so I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of it out! :)  Just drop me some netmail/internet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ddresses I list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rst of all, I would like to thank my Mom.  Mom, thanks so mu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up with all my beta testing on your game server!  I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ould like to thank Seth Able Robinson for writing a kick-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!! LORD is my all time favorite game!!! :) Thank you Seth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so, I want to thank the author's of DDPLUS.  Guys, you are AWE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Beaver, thanks for being there for support!!! I hope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! :)  You get a free registration key for all the friggin Beta Tes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, your AWESOME! Hope Old Skull Inn is released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hn Hutton, thanks for the help with LORD's file lock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now, with Seth's semaphore fil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checking out my IGM! I have worked WEEKS on this one,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nything added, I have a feeling that I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while longer, and it won't hurt any. :)  Just ask me,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get what you w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a fun few months writing IGM's for LORD.  I hope that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my wor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 Schwar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